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MSG 1.01 - by Doug Reynolds - 04/07/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vilwarez ut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designed to replace Telegard's internal auto messag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the old Renegade external auto message called AUTOMSG+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this utility was designed with Telegard in mind, it _should_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bs software that uses pip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ake no responsiblity for the actions of this program.  If it forma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rive, tough luck.  no guarantees no warantees.  It works for m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 for you, well too bad i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etty simple; however, it takes a little bit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let us check out the config file, EVILMS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g\text\evilmsg.msg                ; auto message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C                                   ; your bbs software clea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P                                   ; your bbs software pau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                                   ; max length of an automs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                                    ; BBS type: TG, RG, I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the file you want write the auto message to. 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exists, because it will runtime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is the clear screen MCI code for your bbs.  ~SC is th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gard 3.00, I believe %CL is the Renegad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line is the pause code.  ~SP is the pause for TG, and %PA for 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line is the line that tells EViLMSG what the maximum input EViL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ccept from a user.  This is good because EViLMSG automagically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whole line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: The fifth line is for the BBStype.  Telegard, Renegade, and Iniquit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!  Telegard=TG, Renegade=RG, Iniquity=IQ.  What do you nee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 first release didn't do any thing to the color codes.  So i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a color code, and you have a character after the ~MSGx~ mci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out of align with the rest.  Now, if a user enters and color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MSG automagically adds the characters on the end so it won't do tha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enters a color code that belongs to the other two bbs softwar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taken a count for.  So if a user enters |B0 on a Telegard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ome out just like they intended it and regular text.  Pleas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s that happen with this 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after the 5th line is ignored, along with semacolons afte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 _has_ to start at the first line. The enclosed config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ost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mplat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has three standard MCI codes, and three special cod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dard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NAM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AT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IM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~NAME~ mci inputs the user's name, padded to 25 characters.  The ~DATE~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 standard usa time [hh:mmX], and it is padded to 8 characters [mm/dd/y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MCIs are for the auto message itself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SGA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SGB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SG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MSG supports three line automessages.  ~MSGA~ is the first line, ~MSGB~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, ~MSGC~ the third.  You would want to put these in ord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SGA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SGB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SG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ese codes special is that you can't put any other EViLMSG MC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.  It _will_ not be translated.  Also, if a user enters an au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one line, any line containing ~MSGB~ and ~MSGC~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act that it would be pointles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the sample template that I use for my board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getting your template to work, please send it to me incas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in the MCI convert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it on your bo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MSG is quite easy to install.  It requires the DOOR.SYS drop file.  EViL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s one parameter: the path to your DOOR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MSG c:\tele\tem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MSG c:\r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add a trailing backslash; however, you can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MSG accepts it ei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just change the &lt;w&gt;rite automessage command on your board to load EViL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it display the output file which ever way you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want to disable your internal automessage.  On TG, you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your logon.scr and comment or delete the line that says "MENU UR".  In 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toggle the "view auto message on logon" toggle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, toggl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etmail me at 1:2610/38 on fidonet, or 50:530/111 on rgsne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me on the internet at mav@microserve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EViLWAREZ homepage is now up!  http://evilwarez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anks to monolith!.] All the current EViLWAREZ utils on up on tha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 EVILMSG from the above fido/rgs address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logon my board, the rebel multiline X, at 412/459.7290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round, you'll have to wait to b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a killer template file, send it to me and I will _probabl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it with the next version, _or_ a separate file.  If i do includ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not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anks goes to a couple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m Strike and his freeware FKFOSSIL TPU, and for the new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 co-sysop Allanon for s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w, I can't believe you actually made something.  Can I use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 girlfriend Kate for saying, "I am glad you got it done, finall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. Legarreta, the author of the original AUTO-MSG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now what? he is begging for money now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yes, I am 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MSG is freeware.  It requires no payment.  However; a nice $5-$20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 will help insure i'll fix the bugs and answer all your ques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back to you saying "You kick ass m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Reyn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#2 Box 39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irsville, PA 15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