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        CD-Rom To Telegard Import Utility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                  By Ron Wilkins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           Ver 2.1  September, 24 1992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l, it all came down to when I bought a CD-ROM Player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..  All of the Directories had File Descriptions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, but I wasn't about to go and type them all in by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will basically read a text file and make a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Telegard can Read it.  This Version (2.0) also inserts .DI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ard File Base Listing, Verbose Descriptions and will a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2000 files in the .DIR (the previous version was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WARRE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, you gotta be kidding...:)  It works for me and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now who has tried it, but for all I know, this could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(don't worry, it shouldn't)... 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THING that is a direct or indirect result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THIS PROGRAM WRITES TO VERBOSE.DAT AND UPLOADS.DAT, BE SURE TO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MAKE A COPY OF THESE TWO FILES BEFORE RUNNING IMPORT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JUST IN CASE!!!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the Above :)  This Program Will Save you Month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ntering File Descripts, ect....  I think a reasonable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$10 or more is not asking too much...  (Think how much you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hour...  Multiply it by Months....  $10 is a steal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, you should take your very favorite Text Editor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ll show you Cursor Positions, and Bring up on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 The Descripts in it...  Find the Position of th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Names (Usually 1) and then Find out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escription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&lt;-Lef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AT.ARJ   05/30/89   1,532  This Is An Examp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IS.ZIP   10/10/91  99,323  This Is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1                   Position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&lt;-Lef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AT.ARJ   05/30/89   1,532  This Is An Examp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IS.ZIP   10/10/91  99,323  This Is An Example Of This with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| This is the verbose description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| up to 4 lines of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osi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This Character is an annoying little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times appears in Verbose Description Listing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ppears in your listing (or any other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matter), make sure to include it in your IMPOR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IMPORT.CF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about the other Stuff in the File (ie the dat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) Import will automatically take care of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or Create (if one doesn't already exist) an IMPORT.CF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what position the File Name Starts at, what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Starts at, and what position the Description E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Doesn't find an IMPORT.CFG, It'll Use The Defaults of 1,34,8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what it is on my system, but they are all differ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best to have the IMPORT.CFG) and it'll come up and say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missing (Use the /U commandline option to skip the IMPOR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.CFG is set up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&lt;-First Position of FileNames (Usually 1, but not alwa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     &lt;-First Position of Descript (Different from CD to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          &lt;-Last Position of Descript (If Descript is the last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t this stay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&lt;-First Position Verbose Description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amp;^         &lt;-Any Character that appears before your verb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doesn't belong there (can be one or many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is the most typical).  If no extrane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, you can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RUN THIS BAB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Needed before starting Im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File Name and the Path of the File Descrip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an be anywhere...  If your CD has one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 Descriptions in it, you should copy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 and seperate them into files of each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in the filename that you created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using the path to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Path To The Files (on The 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o tell Import Where to find the Files...  Impor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to figure out file size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at You Want To Name this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ery is what will eventually go in the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File Name of the Final Output (to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User Name you want to put for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Uploaded it, doesn't have to be a valid user, can be an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User Number you want to put for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hing as 4, but their Number.. Again, does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Fil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want to Name the Base as (what you see when you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listing).  Colors can be used using the familier 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Number Sequenc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e ACS you want to use for directory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efault to s20 if &lt;ENTER&gt;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ways.. Command line, Menu Driven and AutoMatic (see AUT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utoMatic).  Use Command line if you have alot of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mport and have a util like DOSKEY which will bring 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few commands entere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mix and match the two (if you entered a few th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it would ask you for the rest at the menu). 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o this, I don't know, but hey, what can I sa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f you enter the path, or filename of the text directory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to re-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/TE:\hobby\sffiles.bbs /PE:\hobby /Dhobby /#1 /Nron^~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^9This^~^3Is^~^5Dir^~^7Description /Ss20c@ /U /C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-&gt; Text File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-&gt; Path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-&gt; .D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-&gt; File Base Name (see FILE BASE NAM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 -&gt; Uploa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-&gt;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-&gt; ACS to Vi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-&gt; Don't Display Initial 'IMPORT.CFG MISSING' screen if IMPOR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issing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-&gt; Don't Display Initial IMPORT.CFG setting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X -&gt; Don't Insert File Base into Telegard's File Bas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PLOADS.DAT) this will also disable Verbose Di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DIR will still be created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-&gt; Will NOT Properize the file and verbose descri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have to be in any specific order, and the /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the .DIR on if you Don't.. Also, the /N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e the first letter in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ROPERIZING FILE DESCRIPTION (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choose /A, the file and verbose descri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ized (yes, my own word :)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ZIP     This is aN EXAMPLE OF a wEi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so A SCREWed Up VERBO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utputed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ZIP     This Is An Example Of A Wei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so A Screwed Up Verbo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ason to use the /A would be for speed, importing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/A switch, but its up to you.  The Default is to Prop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ASE NAME (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.  /I^8This^~^9Is^~^5The^~^2Tit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Base Name consists of characters as well as col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in the example above, the File Base Name w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^~ ���� The ^~ will insert a space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         </w:t>
      </w:r>
      <w:r>
        <w:rPr/>
        <w:t>(REQUIRED FOR COMMANDLIN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�    �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ing   Light  �     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Red  Green Yellow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8      ^9     ^5     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I is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0 - Bright White      ^6 -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1 - Grey              ^7 -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2 - Dark Blue         ^8 - Flashing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3 - Light Cyan        ^9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4 - Light Blue        ^~ -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5 -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R NAME (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/NRon^~Wil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The ^~ will insert a space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QUIRED FOR COMMANDLIN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ally Put in the Uploader Name and use ^~ in place of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cal Comman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    &lt;-yup,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-&gt; Don't Display Initial 'IMPORT.CFG MISSING' screen if IMPOR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issing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-&gt; Don't Display Initial IMPORT.CFG setting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X -&gt; Don't Insert File Base into Telegard's File Bas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PLOADS.DAT) this will also disable Verbose Di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DIR will still be creat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MPORT, and you will be asked the same thing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discussed.  If you enter a path and/or filename wrong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for it, until 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BASE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ase Name consists of characters as well a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Characters as normal, then when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, hit CTRL-P then the Color Number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P&gt;0 - Bright White      &lt;Ctrl-P&gt;5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P&gt;1 - Grey              &lt;Ctrl-P&gt;6 -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P&gt;2 - Dark Blue         &lt;Ctrl-P&gt;7 -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P&gt;3 - Light Cyan        &lt;Ctrl-P&gt;8 - Flashing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P&gt;4 - Light Blue        &lt;Ctrl-P&gt;9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INGS THAT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erbose Descrip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Telegard allows up to a four line verbose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OMS have more than four lines, pas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gnored by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To Disable Verbose Descriptions, put a 0 (zero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.CFG verbose descriptio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f you enter a .DIR name that already exists, Import will a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overwrite the file, if you choose n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to enter in a new .DIR name.  If you hit &lt;ESC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question, Import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a disk (such as NightOwl) that has sever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st topics, but only has one textfile for each topic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on your hard drive and copy those textfiles ov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irectory, break apart the textfiles by directory and n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xtfiles the coresponding directory name, then run AU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p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s it....  If you have any questions, or there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're gonna send me mone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C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hain BBS (soon to have 2 CD-Rom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istow, 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03) 382-8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Fido # 1:132/194        USTGnet # 85:857/103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1.25 Gigs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HST/Dual Standard 16.8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Chai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istow, NH 0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: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lot, and watch for our Other New Utils coming out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