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 a example of a Last Caller customize scree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is just a example to give you a idea how to revam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creen to display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files in this Zip too, they are called TR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EXE (DOS version _ONLY_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F.BAT will check to see if your last caller screen exist or not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EXE is a program that will read your last caller scree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st callers to 10(Ten)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to things into place so these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LL.SCR can be used on it's own or you can add it to your LOGON.SCR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o place in that script file that will be your decis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display to your users when they logon).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ipt commands in it because you can look at the SCRIPT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your Telegard's Notes directory) to see what each comma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andline to run the TRF.BAT with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F &lt;DRIVE:\TELEGARD'S TEXT DIRECTORY PATH NAME\&gt; &lt;YOUR LAST CALLER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 C:\TG\TEXT\ L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(1)     ^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re is a trialing backslash(1) at the end of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, itself is type without the extention(2)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 run the TRF.BAT before TG is started when a caller calls in. 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e information to RE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F and READFILE in the same directory and change to that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running a script out of a script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-E&lt;script-filename&gt; or SCRIPT &lt;script-filename&gt;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R then just import the LSTCLL.SCR into LOGON.SCR, TG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scrip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nightly maintain I have my last caller MSG file delet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reate when the first caller of the day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NiteClub       Fidonet 1:2630/139  (I'm the SysOp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beck%tanc@cj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