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ision Histor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details the history of changes and fixes that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A/T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New feature    % = Changed item    ! = Bug fix    - =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0 Bet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itial release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0 Bet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ome fairly substantial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now strips illegal filename characters from areas (.,;/\|&lt;&gt;?*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now checks for area filenames such as NUL, COM2, PRN, LP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execution timer, it will now print the number of seco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AA/TG to "do it's job" once it has finished operation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upliate area checking based upon base file nam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the areas in your tosser first, and it crea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iles (whether they were JAM or Squish), MAA/TG would skip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.  MAA/TG will now use your Telegard message are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REAS.IDX) to see if the filename of the base it is about to 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re, and then skip or ad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Various small changes to the code, some optimizing, others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toggle in the configuration utility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you want MAA/TG to create the JAM/Squish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(turning this on considerably slows down MAA/TG, leav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low down Telegard the first time it has to access thos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will now list the addresses that you have setup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mpting you to enter one.  Please note that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 path to Telegard (option 'S'), it will NO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30 Beta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will now create the *.MSI files which Telegard us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tables.  They will only be created, however,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 message files' is set to 'Yes'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will allow you to edit the message area status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/TG will use them when creating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with creation of JAM message base files, in which MAA/T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BaseMsgNum in the .JHR file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problem which may or may not have shown up in the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but likely present.  MAA/TG would 'goof up' o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Netmail, echomail, etc.) and Telegard would end up pr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ype was 'J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egistration key system, nags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inor cosmetic changes and video 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where along the line, the checking for base filenames such as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, CON, COM1, etc.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problem with Squish format message base file creatio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quishMail (v1.11) to say the area was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