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PBFLIST version 4.10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"The ANSI Masterlist Generator for Teleg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by Mike Smith, PBUtils(tm)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Released December 28th, 1992   The ability to write the list in ANSI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place an ANSI header at the beginning of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SI or tex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figurable symbol for "0".  ("?","/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line toggl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total bytes, and tot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AVOID texts for multiple kind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headers for every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choose a set of color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execute PBFLIST CONFIG.  This will take you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screen, where you will be allowed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Up/Down arrows highlight choices, [ENTER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, and [ESC] quick exits.  The choice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files Path             = The full path to your gfile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Name             = The path+name of your ansi/text head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MSG Dir            = Path to your Info Headers (C:\BBS\AFILE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 Text              = The path+name of your avoid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fline            = Include offline files in your file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Unvalidated        = List unvalidated files in your file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t is suggested that you set this to FA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Resume Later       = List files marked as resume-la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ile Points        = Include the # of file points in your 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# of Dls           = Include the # of downloads in your 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Extended U/L Info  = Include the date uploaded &amp; uploader in 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Char               = Replaces "0", (Usually "-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File(s) Found String = Wrote when no files are found in a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FileList          = Do you want this list colored with ANS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Verbose            = List verbose descriptions in file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Graphics            = Do you want high-bit IBM graphics in the 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GifSpecs             = Do you want PBFLIST to add GifSpe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cheme            = (1=Blue,2=Green,3=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fully configured PBFLIST, you are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t!  All you have to do is run PBFLIST &lt;file 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&lt;file list&gt; is, is the name of the fileli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create.  It can include a path, such as C:\X\MS.L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you can just put the name and it will write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dvanced users you here is the full commandli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FLIST &lt;filename&gt; -&lt;TOGGLES&gt; &lt;avoid2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un PBFLIST in monochrome mode, please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 after any commandline parameter..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FLIST FILES.LST -an=false-ig=true C:\DOS\AVOID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FLIST CONFIG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FLIST TOGGLES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FLIST C:\X\MS.LST -an=FALSE-cs=3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 A TIP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users have reported a "bug" with PBFLIST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of files get repeated over and over. 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FLIST's fault, but is the way Telegard moves files. 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ove, or copy files in Telegard, just remember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fterwards and PBFLIST will be fine.  Thanks!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version, I'll have PBFLIST check for this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and possibly have PBFLIST sort your Telegard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 An alternative for now is to use Tim Strike'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MAINT (latest v2.0 as of date) to sort your directori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PBFLIST.  It's a great program with man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ING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text file using a text editor such as QED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's EDIT named whatever you specified as AVOI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configuration.  If you've ever looked at T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handling procedures, you'll notice that T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UPLOADS.DAT stored in your GFILES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tains the .DIR filenames.  Whenever yo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base in Telegard, you have to specify a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in which it will keep the specific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AT BASE.  These are your .DIR files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in your avoidtext the names of the .DI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SKIPPED **WITHOUT** the .DIR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line in your avoidtext that starts with a "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kipped and considered a comment.  (Much like DO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M" state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sample AvoidText file.  (A sampl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is archive for skipping your SYSOP 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AVOIDTEXT for PBFLIST v1.0 - By Mike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I want to skip my TOSYSOP directory an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Games Directory.... so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The above line skips my syso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That line skips my game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Of course, you specify the names of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pecify a second avoidtext in your commandline r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PBFLIST FILES.LST C:\AVOID2.TXT this AvoidText OVERR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nally specified AVOIDTEXT.  It DOES NOT inclu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internal avoidtext, so make sure that both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s include TOSYSOP and other privat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LINE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valid commandline togg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UV = List unvalida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UI = List extended upload inf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VB = List verbose descrip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L = List resume later 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P = List file poi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D = List number of downloa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N = Ansi file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L = List offl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S = List filesiz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G = Use IBM graphi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GS = Add GifSpe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S = Color Scheme (1,2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toggles have priority over PBFLIST'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 The reason for commandline toggles i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reate multiple, different filelists with a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You set the toggles to either true or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PBFLIST C:\WORK\FILES.LST -an=true-ol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-CS option, you specify a number between 1 a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rue or false,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FLIST C:\WORK\FILES.LST -an=true-ol=false-cs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is not important, but do not put spaces betwee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.  You must set the toggles to either TRUE or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thing else, then PBFLIST reads the internal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have to set all the command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ones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BFLIST's internal config, you can specify the INFO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(Usually your AFILES directory.)  Just lik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TEXT you can make files with the data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but with a .ANS or .MSG extension.  If PBFLIST find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t will write it under your base name and before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I want to put a comment for the new uploads,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ploads DATANAME is UPLOADS.DIR, so in my Info Msg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make a file called UPLOADS.ANS and I can do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list.  If PBFLIST is set to ANSI(true) then PBFLI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a file with the '.ANS' extension, if not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a file with the '.MSG'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are not testesd yet, so be 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BFLIST doesn't find the file it wants, it just skip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TI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n't included a feature to archive the filelis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rchive because it's so simple to do it with a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for example, say your nightly event doe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G\UTILS\PBFLIST C:\TG\XFER\FILES.LST -ol=false C:\AVOID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 then simply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c:\tg\xfer\files.zip c:\tg\xfer\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a c:\tg\xfer\files.arj c:\tg\xfer\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it's THAT simple!  Tr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-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help beta-test PBFLIST then please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icon Dreame listed below.  Everyone runs PBFLIS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way, so the best way to test this program is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different kinds of sysops run it.  I'd prefer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sites to help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A beta-tester must be trusted with pre-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 beta-tester must help distribute/promot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A beta-tester must realize that a program can screw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A beta-tester must be able to download, or FREQ new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once a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ll this criteria, then call The Silicon Dre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email to Mike Smith, #1 --or-- send netmail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or ITCNET to 1:157/566 or 85:867/108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elp/comments/support, call The Silicon Drea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6-641-0311, 1200-14,400bps USRobotic Dual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usy, or too far away, try our two beta-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tical Engine (216)942-3876 14,400bps Dua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ng of Life    (805)296-7817 14,400bps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:  You may see that I am referring to myself as "Mike Smi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"Michael Smith".  If you wish to contact me,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ost to "MIKE Smith".  This was to avoid confusio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"Michael Smith" on ITCNet.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:  I hope you have realized by now that I am a little bit more sk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programming than writing (I hope at least..) and that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use the spelling mistakes, and grammar faults.  Sorry guys.  I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/ Q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2 by Mike Smith and PBUtils(tm)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EDIT, EDIT, and Telegard are all copyrighted by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MAINT is copyrighted by Tim Strik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