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peType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to display `xx and |x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e utility here, written by someone else th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's `xx style color codes, but it doesn't make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|xx style.  So, I figured, I'd rather have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myself, so,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Type simply reads the file that you tell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displays it to the screen with the color code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It will also pause the screen at 24 lines i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Type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is package in to directory in your path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You can now run PipeType from any directory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Type FILENAME.E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MUST be the complete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ameter tells PipeType to pause at 24 lin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80x25 screen mode in dos, the scree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from Doug Reynolds color 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to my own to resolve some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