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gard Top Ten Us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Jason Whitt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 Programm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ICE - All SysOps who registered this Program previous v3.2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led a new Serial Number ASAP!  The was a probl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3.0 routines for th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WARRAN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no warranty of any kind, in fact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guaranteed to do is take up drive space. 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memory sorting now to improve speed, it can not ca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damage at any time, this program does not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ET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program requires a Fossil Driver, it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00 and BNU.  Both can be found on any Turbo BBS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is quite easy, place both T-STATS.EXE and T-STATS.CF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directory.  Then add the following command to one of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ong descript :(!)Telegard Top Ten Us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hort descript:(!)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md letters   :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ACS required  :"s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Cmdkeys       :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MString       :t-stat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-Stats is a door program for Telegard that reads th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only system file it interfaces with is the USER.LS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write to the disk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-STATS.CFG file contains four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Number &lt;Registration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To USE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hould look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thern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son Whitt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BBS\GFILES\USE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include the file USER.LST in your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EGISTR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took a lot of work and time to complete, and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a very nice utility to have.  To remove this delay,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&lt;Un-Registered&gt; markings on the list and to get 10 us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you must register this program.  It is a modest fee of $5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 of similar utilities are asking for $15 and thei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lower, uglier and do less, that is why I made thi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, to get a quality program out!  That $5 also includes all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ases of this program, oh yes we have more ideas!  For the 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all the information, a form will be included in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ist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0 - First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utput Text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- Added mor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- Added Better/ Faster Searc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nfigurabl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-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- Mor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w accepts LongInt into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 - Added Mor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nfiguration file (STATS.CFG) now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- New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r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gistrati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re Colors/Nicer Look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- Big Bug Fix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- Bulletins Reflect Registration &lt;Yes/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inor fixes to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- Menus and ANSi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- ASCII Bulletins now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- Door Program Interface, no more outputt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w Regi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aster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uilt in Everything! Expect Data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- Path Bug Fix, error finding DorInfo/DoorSys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utput Buffering active when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- New Menu, nic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gistration Program changed, v3.0 registration program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w Input System, needed it, no longer redraws screen fo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ause fixed, now accept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Just nice little touch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ugs in Uploaded K and Downloaded K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- Switched to new sorting procedure, sorts 750%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New sorting requires more memory (RAM) t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Bugs in the new input system from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ug in Uploaded File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6 - Fixes in displaying info for ASCII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 - A fix for a fix &lt;new ASCII outputting effected the ANSi &lt;v3.6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ugs corrected in PCR, but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if your PCR is above 32,767% it will show as a negitiv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don't see how anyone can have a PCR that large but some 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have this problem, I will look into it further and create a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a problem if the new changes do no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THER TURBO PRODUC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gard Global Color Re-De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gard "What Happened Yester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gard "Top BBS Rec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SysOp No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Letterman Top Ten for TAG and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Grapher for TAG and Telegard &lt;Comming So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BBS Software &lt;Coming, Just Comm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----------------------+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URBO BBS'S NEAR YO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thern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3-478-4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1:120/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4k HST v.32 v.32b v.42 v.42b ARQ MNP 1-4 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ytec Z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3-591-6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1:120/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4k v.32 v.32b ARQ MNP 1-4 C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 nodes soon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