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T V3.3 Split-Screen Chat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step is that YOU NEED A FOSSIL DRIVER INSTALLED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 if you do not have one installed. I won't bother expl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kes the modem read/writes alot better, and it's all BUFF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ONE NOTE: THIS CHAT PROGRAM WILL WORK ON OTHER BBS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, BUT YOU WILL HAVE TO FIND OUT HOW TO INSTALL IT BY YOUR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T.EXE into your C:\BBS or C:\TELEGARD, or whatever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&lt;modem port&gt; [&lt;log filename&gt; &lt;user's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 in your BBS directory called "GLOBAT1.BAT". This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Key batch file that Telegard will use. Every time you press ALT-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 this batch file will load, and inside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t it up to load the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In the batch file (1 line needed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symbol just means that the command won't be echoed to the screen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ook ne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/A is the name because you can't pass the user's name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atch file. Read on for the use of this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want to add a command on one of the menus for friend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ge you through it at any time. To do this, add a command.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BLANK so no-one knows it's there. So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ng            (Blank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hort           (Blank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Letters         PAGEME          (Or whatever 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S             y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mdkeys        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mmand         CHAT 1 C:\BBS\TRAP\SYSOP.LOG 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activate this command, you would type in "//PAGE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S of y480 means this command can only be used after 480 mins after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fter 8:00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@N Passes the user's name, so you know who it is who paged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 That's all set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on the program is pretty well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it in LOCAL mode, just send the command "ATE0&amp;C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make the Carrier Detect turn on. That's how I tested most of i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..  EXPERIMENT!!! Let me know how it works, or of any improv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SION 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program was mainly designed for Telegard, but I gues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practically ANY BBs.  The one thing this program wasn't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ging the sysop, etc.  However, you could set it up in Tel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rs on the board, and when they enter it, it has key-clickki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round, you would be able to hear it. You could als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fr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a, and for those curious people, this program was programmed in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(I found that Turbo-C V2.01 compiles programs larger, so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PGRADE TO VERSION 1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was skipped being as it wasn't an official release. (I g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eople, but never had the time to send it to everyone.) We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few improvements since the las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t out some of the unnecessary ANSI codes, so it should cut dow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was changed on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low the one being typed will be cleared (makes it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will change when you start at the top again, which makes i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  That's about it... I can't remember what else I did, but that'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PGRADE TO VERSION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now use full EGA 43/VGA 50 line modes when cha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 scan to find out how many lines the user has, and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 sysop has, and go to the highest mode possible.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n CGA and VGA adapters, with the user using CGA/VGA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.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SIZES: Sysop:50 User:50--Mode:5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�        ��</w:t>
      </w:r>
      <w:r>
        <w:rPr/>
        <w:t>The mode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�����������</w:t>
      </w:r>
      <w:r>
        <w:rPr/>
        <w:t>Lines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</w:t>
      </w:r>
      <w:r>
        <w:rPr/>
        <w:t>Lines the Syso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t would say in the 50 line mode. It will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side from 25 line mode to 43/50 line mode depending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. If the user screen size says "??", then thei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spond, and it will default into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has been added so the cursor will not go back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the user's screen if full. There is a little jump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effect, which nothing can be done with. Peopl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and so you now hav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PGRADE TO VERSION 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much for the scrolling. Told you all it wasn't a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screws up Telix's Incoming Translation tables (so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even be printed--A bug in 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miga users, and other ANSI Emulating computers did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function, so it looked all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. It's been changed back to the way it was, but with a f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o make it easier for the sysop and user to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 the command in the GLOBATx.BAT file to "@CHAT 1" (Just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/A from the end.) Command froma Telegard Menu is still CHAT 1 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it all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PGRADE TO VERSION 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due to a request from B.C., I have made a few more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you hit Ctrl-L, it will only clear the window of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Ctrl-L instead of re-drawing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trl-F will force the user's scren size to whichever mode you w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added for those people whose terminal programs don'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nsi code I am using to determine how large their screen 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n't in the appropriate mode, their side will obvious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ed up! If the sysop can only support up to 25 lines, the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PGRADE TO VERSION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internal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was one bug. When you hit an ALT-?? combination,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ppen (such as trying to access the printer). This was ju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produced from an ALT combination.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crolling method has been changed once more,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 When you reach the bottom, the last 4 lines ar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'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few more things added to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"Fake" cursor added for person not typing, so you have an idea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a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Now does a Sysop Page if the user activates it. Turn on the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lence it. (Also the same for Telegard's Chat--Won't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) To set specified times the user can page, mak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chat (as explained in earlier versions), and set AC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"y420!y1410". This would allow paging between 7:00am and 11:30pm. (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0 = 420,  23.5 * 60 = 1410). You should make the comm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SPLIT-ANSI CHAT" because it's ANS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PGRADE TO VERSION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t Reason has been added, so you can tell what the person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croll-Lock now silences EVERYTHING once turned on. Therefore the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ilence user in cha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a small edit, but people really wanted to have the "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"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PGRADE TO VERSION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will now print to a Log file so you can look ba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logs and see what the user typed in. The new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&lt;modem port&gt; [&lt;log filename&gt; &lt;user's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CHAT 2 C:\BBS\TRAP\SYSOP.LOG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what you would change in Telegard's Menu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The GLOBAT1.BAT file still stays the same as "CHAT 1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. No log file is needed if the sysop is going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but you MUST change the command in Telegard's Menu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fuse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CTRL-G] Will now "BEEP" the user in chat. You will not hear the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 user does it, you'll just hear his regular Keyclic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UPGRADE TO VERSION 3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TRL-K Will toggle User's Keyboard On/Off so you can lock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TRL-T Will turn on the Chat Trap, and will write the convers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"CHAT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"&lt;text&gt;" is from the Sys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:"&lt;text&gt;" i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was skipped because I had the CTRL-T and CTRL-K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user, so the user could lock himself out... Heh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so I had to make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a delay of 1 second before exiting so the fossil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printing out what it has in the buffer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I don't think it's all that necessary, but it's better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you enjoy! And keep those suggestions rolling in! See you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&gt;SHADOW SENTINEL&lt;---  Sysop of LAVA ROCK BBS (416)566-8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.4K baud -- HST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nks to those of you who have called the BBS long distance s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rom the Call-Back validation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helming! And remember...  Call after 11:00pm. You get bet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rates. (BBS is down from 4:00am - 5:00am for Echo Mail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n or you'll be wasting your time on the Front-Door Ma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SR will hang up up at 4:00am anyway!)   bye Bye BY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