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 �������          ������� ���     �����  �������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   ���               ���     ���      ���  ���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   ���  ���� ������� �����   ���      ���   �������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   ���   ���         ���     ���      ���        ��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    �������          ���     ������� �����  �������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G-F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ersion 1.02 for Telegard 3.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C) 1996,97 Steve East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ersion 1.02 released 01/09/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sclaim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, Steve Eastland, am in no way responsible for any problems that may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use of this program.  This program is only guaranteed to take up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  It works fine for me, but if it screws your system over, I'm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held respon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ly no warranty, either expressed or implied, is o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ware, but is not public domain.  It is (C)1996,97 by 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 Eastland, and may be distributed freely as long as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TG-FL102.ZIP are not modified; changing the format of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ZIP -&gt; ARJ) is permis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? Suggestions? Bug Reports? - See "Contacting Steve Eastland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verview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'm writing this, there are at least 3 other all files list creato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gard 3.0 that I can think of.  So why did I write TG-FLIST?  Becaus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use my own utilities. :)  Also, I think TG-FLIST is bett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ll files list creators that are already there (at least, from my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iew &lt;G&gt;).  I think the output looks better, as well the actual list,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one I've tr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enjoy TG-FLIST, try FFLIST by Tri-Write Development. 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 used until I wrote TG-FLIST, and found it to work nic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at TG�FLIST reads from each fil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REAS.DAT - List of your file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.FB       - File name, date, size, description, upload date, number of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wnloaded, uploader, offline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.FBE      - Extended descriptions fo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figur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xecu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un TG-FLIST from any directory.  You must, however, use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.  The forma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G-FLIST &lt;output file&gt; &lt;path to FAREAS.DAT&gt;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utput file&gt; is the file to create, &lt;path to FAREAS.DAT&gt; should be obvio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[options]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X:&lt;file&gt;  : Avoid areas listed in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I:&lt;file&gt;  : Include only areas listed in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H:&lt;file&gt;  : Include header &lt;file&gt; at top of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F:&lt;file&gt;  : Include footer &lt;file&gt; at end of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E         : Do not include extended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U         : Include uploader name and uploa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D         : Include number of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Z:#       : Mark files new if uploaded within last # days (default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N         : Only include new files in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Y:#       : Number of files to include in the top downloade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2-50, default is 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T         : Include top downloaded files in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A         : Do not include file area to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K         : Kupo! Use this if you experience lock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otes: 1) You need to include the : separator, or the first charac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arameter will be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You can use /X OR /I, not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) If you specify a blank file name with /X, /I, /H, or /F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) You do not need to use /Z with /N, as /Z has a default of 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) You do not need to use /Y with /T, as /Y has a default of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) When using /Z and /N options, the days are compar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e the file was uploaded, not the date o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) The path to FAREAS.DAT can either end with a \ or not, TG-F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smart enough to figure it out (unlike some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've seen, unfortunate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) See the included file TG-FLIST.AVD for more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voiding and including certain file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) The /K parameter is for use if your system locks up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un TG-FLIST normally.  You shouldn't ever need to use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t..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G-FLIST exits with the following errorlev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- normal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- command lin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- error creating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ew in this vers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G-FLIST.HIS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lans for the next vers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 may add more inclusion/exclusion features, such as wildcard file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base number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ug fixes. :)  &lt;- these do actually happ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nything suggested to me I will consider ad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pleteness Check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should be included in TG-FL102.Z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G-FLIST.EXE   The main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G-FLIST.DOC   You're reading i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G-FLIST.AVD   Sample avoid/include area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G-FLIST.HIS   TG-FLIST histo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_ID .DIZ   Description file for BB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of these files are missing, you may have a "hacked" copy of TG-F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o, contact me, Steve Eastland for information on obtaining a full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below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ank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the following peo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im Strike for writing Telegard 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nyone who reports bugs and/or gives me id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tacting Steve Eastlan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mail: 1:312/30  -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1:72/108 - Fish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mail: Steve Eastland in TG_SUPPORT (Fido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: Shadow's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1-375-4048 @ 28,8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