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ASCii Message Ba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wgwar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pdo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a, Az.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ase Headers is for Telegard v3.09.g2-s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.MSG files into your Telegard TEXT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 in your Telegard v3.02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*HEAD.MSG - Message Base H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WFC (waiting for call) screen,  press (T) f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ress (M) for "Message Area Manag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(M) for "Modify Area", then edit the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header to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(S) for "Info Filename" and type in "M*HEAD"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Quit back, log in,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 You now have a custom Message base header for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2/3.09.g2-sp3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Topdog  &lt;-----  D.L.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GHOUSE BBS !!! - [602] 986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14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- 50:2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Topdog@bns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eb Site: http://www.bnswest.net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