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Telegard &lt;tm&gt; TG-REG01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User Registery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net E-mail : topdog@bnswest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 Wide Web..: http://www.bnswest.net/~top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........: 1:114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.........: The DOGHOUSE BB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I Live....: Mesa, Arizona 85207-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Phone Number: (602) 986-0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pyright 1999 DawgWare Scrip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elegard V3.02 and 3.09g2+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gard &lt;tm&gt; is a Rad and Cool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n By: Tim Strike &lt;----- A Neet and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! (In his own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wgwar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rks on my system, I have tested over fifty time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* GLITCH * in operation. If you install it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d in the * Making It Work * section of the DOC'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wrong. If it screws something up on your System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y fault (I Gurantee that all of my files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on your Hard Drive)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 use this file your on your own!! It works for 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!  If it does the same for you then you installed i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gain if it don't work then you didn't install i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 didn't explain it well enough for you to do this simple t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 (yeah rig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Copyright! It's A script for Telegard &lt;tm&gt; that any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riten it. Do what ever you want with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olours, Blow it up or Even Nuke It. Just have f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does  (if you installed it correct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-REG01 will leave a seporite file to the Male and Femal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ard. Along with a Thank You E-Mail to the user and shor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need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-REG01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BBS Software Version 3.02 or 3.09g2+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knowlege of Telegard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king brain would help as well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i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up the Archive and place TG-REG01.SCR, REGISTER.MSG, THANKS.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NS, MALE.MSG and the FEMALE.MSG in your \bbs\text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use what ever text editor you like to modify the APP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-REG01.SCR. (line 22) Edit the VARABLE APPPATH to match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Text Directory. This path DOES NOT need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APPPATH "C:\BBS\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lace the REGISTER.MNU in to your MEN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C:\BBS\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add the following line to your LOGO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if you want to display the REGISTER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ACS s50FQ FILEDISPLAY REGISTER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ing is to add a Restriction flag to your us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Q" flag to tell the REGISTER Menu that the user hasn'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 Registery yet. Its set so users who have not filled ou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y DO NOT get access to see the Info that others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lso setup that once a user completes a Registery that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he "R" Flag and if you followed everything else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see the user registerys left by others and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out another ent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Edit line 127 and line 226 to match the flags your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Command "OE" tells it to use Flag: 1  and the Menu Command "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ls it to use Flag: 2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E: For Flag: 1 FILEEXIST DOG.DOG MENU OE -Q +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E: For Flag: 2 FILEEXIST DOG.DOG MENU OF -Q +R &lt;-- I use this one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will do is let the users view the Registerys left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once they have filled out a regis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n the Validation Levels add the flag for your un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give them a Flag 2 "Q" or what ever flag your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Unvalidated users. Once that is done give your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that you have just setu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you go, if you followed all of the instructio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working just f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.L. Schmidt  AkA Top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OGHOUSE BB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a, Arizona 85207-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2) 986-0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