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 � ��Ŀ   ��Ŀ ��Ŀ ��Ŀ �  � ��Ŀ �  �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</w:t>
      </w:r>
      <w:r>
        <w:rPr/>
        <w:t>Ĵ ��     �  � �  � � Ŀ ��Ĵ �  � �  � 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����   ���� ���� ����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2)986-0138                ����Ŀ  ����Ŀ  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a, Arizona                �    �  �    �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������ �����</w:t>
      </w:r>
      <w:r>
        <w:rPr/>
        <w:t>Ŀ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doNet    1:114/501         �     �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BlueNet    7:77/300    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RGSNet     50:220/0 Host     Running Telegard 3.09.g2-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JustaNet   510:233/0 Host    Just A Cut Ab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ITCNet     85:823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ZeNet        92:92/0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iles checked with the latest version of THDPRO &amp; VIRU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