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BB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cott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are a new Sysop and need help to figure out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your system complete, then read on.  This article is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elegard BBS software.  It has been many years sinc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my bbs but I still remeber the excitement of i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usion as to what I needed.  Hopefully this arti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some insight for the new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figure out what you need you will have to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hat operating system to run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ill the BBS be a dedicated 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ill I be single node or multi-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o I want to go Tel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ill I recieve message networks like Fido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ill I want Internet e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ill I be a major file hub or just have some small file ba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answer all of the above your planning will be esa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ng run.  I will attempt to tackle each on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at operating system to run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elegard runs under Windows 9x through a Dos Shell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by itself.  Telegard has a native OS/2 Version (TG/2).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proven itself to work under Windows 95/98/NT quite wel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/2.  Under dos TG/DOS has run the longest term of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s very fast.  Many that use dos use OpenDos, Desqview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lf).  Once you know the OS you will run under consult th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95/98/NT, DOS - run TG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native - run TG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decision will also affect every other deci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make.  For example there aren't many direc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elp a BBS sysop in OS/2 yet there are tons that work f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  Front End mailers and other software is also limit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ll the BBS be a dedicated mach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mean by dedicated machine is will the BBS sit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ONLY serve as the BBS or will you use it for dail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ames, word processing and normal computer work.  IF it i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OS choice might be easier since a dedicated machi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ed all the power of a big OS like Windows.  But if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 on that system then you will need a OS that will a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a activity like Windows, Desqview/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ll I be single node or multi-n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run Telegard as a single node system but the sysop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nline while a user is online.  If you have the abilit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S to multi-task (Dos/Desqview, Windows, OS/2) then mayb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it-node is wise if you wish to get on the bbs (to edi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ad mail) while a user is online.  Mulit-node is also a ter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more than one phone line (one line = one node of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).  Decide which is best for you.  My sugg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user node and a local (sysop node (node 2).  For node 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need another phone line but the OS to handle it.  Th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s you see the BBS grow you can decide if more than 1 or 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o I want to go Tel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dmit I'm biased against Telnet systems.  Bu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hat route Telegard will do that perfectly. 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he OS to handle Telnet which means DOS is complete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.  Therefore you will need Windows or OS/2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need to obtain the common telnet software to handle i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ll I recieve message networks like Fido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network is one in which you can obtain mai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 from other BBSes and communicate with peopl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 These networks also carry file bone system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 files for your users to download.  Also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have Inter-bbs games that allow your users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ete with other BBSes.  IF you decide to joi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they tend to be free or very low cost like Fidon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's largest network) or Adventurenet (private network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I run - free :) - shameless plug).  If you d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etworks though you will need to configure your BB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rough what are called Front-End Mailers that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BBSes to pick up that 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ll I want Internet e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Internet email there are many outlets for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s to software that enable it to get email for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hrough your Internet service provider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find a email gateway (alot of gateways are als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s who feed fidonet) and then you will only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l tosser to get the email.  To obtain it from your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ex software like GIGO, NewsGate or Watergate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will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ll I be a major file hub or just have some small file ba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to receive files from outside the BBS as I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tworks portion then you will need a file Toss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ose inbound files and 'toss' them to your BB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se decisions are made here is a general check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oftware suggestions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here are some recommended steps I suggest to all new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on't just jump in to be a Sysop.  Most tend to f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ix months of operation.  My #1 suggestion is to beco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nown as a Co-sysop on another Telegard system.  Ask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help him and he can teach you Telegard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ow the setup and how to handle being a sysop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your chances for success due to the learne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Obtain documents like FidoNet or Sysop for Dumm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any web sites or BBSes around.  Ask veteran sysop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.  These will help teach you many of the common slang o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BB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Be-friend a local sysop and learn from him but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annoying with the questions.  Just be willing to lear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other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 TRUE sysop reads the software documentation.  Too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seen sysops who we know don't read the docs and thei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been answered by such.  Just in case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hey are in the \docs directory which is off your ma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Lastly don't be afraid to ask 'stupid questions'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ll the docs you can find on the subject then ask some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 Just remeber everyone was a new sysop at one time.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Telegard support methods (see \docs\faq.doc) like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support echo and ask in there.  You will get expe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you are ready to set up your system.  Try thes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etup your Operating system to its fullest point.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-roms, memory and settings to your advantage.  Just re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BS depends on modem communications so configure i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Setup Telegard itself to the point you feel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 up.  Do all the menus, file bases, messag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your online games.  Telegard runs fine out of the '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unique system is a good system so customiz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ong time before you op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If you are to go Telnet you will need the softwar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 not come with Telegard.  Common examples are NetModem/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om, and Com/Ip that work very well with Telegard. 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you will need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you are to have message networks you will need softe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Front-End Mailers.  Common examples are FrontDoor,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, and InterMail.  The particular software will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If you are to obtain files from outside you will nee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sser to handle those files.  The best out there is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good for many of the operating systems out ther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Tick or A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you are to have many message bases you will need a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sser.  Common examples are FastEcho, Gecho, and Fmai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handle and process large amounts of external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and purge your message bases (delet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Obtain many of the Telegard utilities, scripts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come out over the years.  Many of these are on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and ftp site (see \docs\faq.doc).   You will find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f great benefit to you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Before you sit down to configure anything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ll the documentation and print it out for yourself to hav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prepared outline like the above then you can s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e your BBS.  Don't be discouraged if your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ver night.  Depending on the above decisions you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le to configure and obtain all the software.  Telegar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e included with many of the listed software because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programmed to do what is best for a bbs BE A BB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softwares are there to support the bbs software. 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 BBS stuff for 12 years and customization never end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s a fun process and change is always good.  Jus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nd enjoy the hobby you have found yoursel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me for feedback on the article or qu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904-733-1721 Fringe BBS-EWOG II (guest account ava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longshot@darktech.org                 ICQ #: 24436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: http://users.cybermax.net/~lo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FidoNet 1:112/91   Fido TG Echo: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any comments or questions ohe articles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is given I can do article follow-ups. 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eedback to the the other article authors of thi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thout feedback the desire to continue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