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 Documetation for TGBB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t's a program to edit Telegard's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y ma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 don't know..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imply type the program name, follow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me of the bbs file you wish to ed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BBSED.EXE C:\TG\DATA\BBS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Ok it works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Just jump to the correct bbs entry and choose the correc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entry.  You must save the entry before moving 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if there's something missing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ell, the source is included.  Hurrah.  It's in turbo pas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t take long to write, and it doesnt look great, but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i hope :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