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Dean 16 Jan 1995 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FINAL RELEASE : PENDING TELEGARD 3.00 UPDATE/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st Door Rankings" are now generated for the 7-DAY period and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period.  Nice little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Current And A Running Historical Of Door Access For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(2.7 Log Structur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MAKE IT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not known for fondness of creating documentations, so bear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 much have access to 3 files in order to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.D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ascii/text file called TGDOORS.CFG that contains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ATCH files that access doors and the door name. 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 one line in a sequential order, with a space sepe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name and the do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(upper and lower case 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S.BAT Mechwarrior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OS.BAT The Game of 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HOLE.BAT Match Mak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VV.BAT Victor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TGDOORS.CFG is included in this archive. (it better 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GDOORS.DAX file is the historical information and is cre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run the program, from then on it is kept up automat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to mes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t in your nightly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/CHANGE/ADDING NEW DOORS TO BE PROCESSED: (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problem with 3.11, when you added a NEW door to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t got processed, but not added to the historical database.  We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you make to the TGDOORS.CFG file is recognized by thi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the according changes are made to the history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doors, delete doors, change the door game descrip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file is updated upon start up and rewrote with the ne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but the actual numbers remain the same, so the his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 &lt;outputpathfilename&gt;  'path\filename to put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 -r                    'reset the historical data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                       'this will produce TGDOORS.TX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 c:\bbs\afiles\bullet2.msg   'make the chart here/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 -r                          'reset TGDOORS.DAX to ZERO his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art ove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DOORS                             'make the chart as TGDOOR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LO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matter how many times aday you run this program,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remain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the final release of this program for Telegard 2.7, I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record structure change over for Telegard 3.00, then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release updat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, Comnet SEML BBS 1:3811/514 fido, TG_SUPPORT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