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ard Instant Message [tgim]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displays the users online, and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nter the node # for the message to be se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nter the message, to be sent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(du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UTOEXEC.BAT and place in there: SET TELEGARD=&lt;path&gt;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in there, otherwise TGIM won't run.  Programs will also aut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run themselves (ie: IceEdit, TGUsrLst) if you have that enviroment pat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tt Hanson, garuntee that TGIM will do nothing but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AT YOUR OWN R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anson  mhanson@ver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1/970.532.4043 (dead midnite, tg beta/support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   1:104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  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