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gard Most Wanted v1.0 - Emperial Softwa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hort, TGMW Creates an Top Downloads bulletin for us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gard 3.0x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GM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Run TGMW-CFG and Enter Your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GMW.EXE Before Or After every call (For best resul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 do include a header file, even if it is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Error is a Runtime Error 002.  This is the result of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ing found by TGMW.  If you recive this error, check the paths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in TGMW-CFG.EXE, if they all check out, make sure all your *.FB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.  An easy way to create them is to do a keyword scan and h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through all your file areas. This will create all files needed by TGM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questions/comments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Telegard Support Echo TG_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yberspace Arcade (201)440-05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- 1:2604/410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1:197/205@Storm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9:201/1@CRK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1:300/102@50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 - Rick.Smorawski@TCA.magsystem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