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�����   �����     �����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      ������ ������    ���������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��� ����   ����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� ����  �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����     ����  ����     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is a copyright of Andy Elkin (2:5030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 is a copyright of Henk Kelder (2:280/801.3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doc to help people get T-Mail up and running quick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eplace the documents. This doc and files with it will on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very basic setup that should work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cluded in this archive. If any are missing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my system at 1:121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following archives you can find these fre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you can freq them from my system at 1:121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599IP.ZIP  &lt;--- Contains all Os/2 executibles is is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T-Mail for Os/2 at th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ART05.ZIP &lt;--- Used to set the properties for a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from an Os/2 window. Included is 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need to copy this to node2.cfg, node2.cfg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 it for the correct com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all the configuration files for T-Mail the only 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make a dir of T-MAIL and copy T-SETUP.ZIP to T-MAIL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T-SETUP.ZIP. This will create the correct directory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. I have included TM1.CMD and TM2.CMD and BBS.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running T-mail on a 2 node system. You will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MD and the *.CTL files for your systems Paths, Address's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can unzip the latest version of T-Mail for Os/2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TNC-2.EXE to \T-MAIL\NODELIST. And the rest to your main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the directories and files should look like after unzi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ETUP.ZIP and T2599I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MAIL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-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LI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1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DATA     &lt;--- path for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BB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WOR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IA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.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DIT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MAIL     &lt;--- Were outbound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SECURE   &lt;--- Were secure inbound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FILES    &lt;--- Were Unsecure inbound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DOCS     &lt;--- This is t-mail docs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-MA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-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-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NODELIST &lt;--- Were your nodelist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NC-2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- PACKETS  &lt;--- This is for Temp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LOCAL.CFG for use with HSTART.EXE to get your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o run from T-Mail. All you need to do is copy local.cfg to node#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# is the node number you wish to use. You also will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#.cfg and enable the correct comport for each node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=false 1=true (ONLY ENABLE ONE COMPORT PER NODE OR YOU WILL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ke all the changes to the configuration files by do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 for the following in all of the *.CTL and *.CMD files.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0/0   &lt;--- Bog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    &lt;--- area code you will need to change this to your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   &lt;--- My BBS name :) you will need to insert yours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&lt;--- To quickly find paths you will need to change the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drive and path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*.CTL and *.CMD files can be found in the main T-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#.CMD  &lt;----------These files are for starting T-Mail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for the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.CTL &lt;-------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TL &lt;------- Your events and poll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CFG &lt;-------- CFG file for HSTART remember to copy this to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2.cfg ect.. and edit it for each nodes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*.CTL and *.CMD files can be found in the T-MAIL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CMD &lt;---------- Be sure to edit this for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is what starts your bb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CTL &lt;-------- Mode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LST &lt;----- Password list for secure mai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LST &lt;--------- If you want to enable file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LST &lt;-------- systems you will need to edit thes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.MSG &lt;-------- File displayed to users when running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MSG &lt;------- File displayed to users before lo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FRQ &lt;------- This is your policy for file request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other systems when they freq a fi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can be found in your t-mail\node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.CTL &lt;---------- Control file for your nodelist compil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dit this and copy your nodelist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NC-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help or have questions about T-Mail you can 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il support echo or you can netmail me for help at the address'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oss [Telegard Beta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BBs (608) 256-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1/76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:300/0 TG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:120/0 HI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