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Record Keeper v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urbo Programming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[ How to Set Up 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The Record Keeper v1.0 or newer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.EXE over your old BEST.EXE.  You do not ne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unning v0.9 to v0.95 you need to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rst need to run the INSTALL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.CFG file.  It will ask you for you BBS nam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s of the ANSI and ASCII files it will mak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directory of the Z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also type ZLOG.DAT in with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C:\BBS\GFILES\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done that, just stick BEST.EXE and BE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, like in you BBS directory, and have you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problems, let me know, but I think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[ History and Info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- New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- Major Bug fix v1.2 was putting 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or chan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coding, EXE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- It's been too long to remember the code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crash so all I have i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[ Other stuff, and adds 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, suggestions, or ques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thern Cro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-478-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HST v.32 v.32b v.42 v.42b ARQ MNP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2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yte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-478-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 v.32b ARQ MNP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20/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