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Fo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-FoRM is a copyrighted program being distributed under the 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NFo-FoRM as long as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nationWare program, NFo-FoRM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Shareware distributors may distribute copies of NFo-FoRM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NFo-FoRM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-FoRM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incidental or consequential damages arising ou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 to use the program, even if [SeX/aKa] or an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has been advised of the possibility of such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 Guy" with no common sense, without him, this wouldn'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 for starting me on this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providing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-FoRM is simple little Info Form in the style of Visio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/2 boards. This program was all brought about by someone'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on sense (take a bow guy, I know you'r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to say, other than -- run it and love i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a directory named NFo-FoRM somewhere and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Make a batch file to run it at logon (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, if your system supports it), NewUser logon, a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... it doesn't matter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NFo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-FoRM.exe NFo-FoRM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&lt;- leave at "0" if you don't have a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NFo-FoRM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NFo-FoRM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Although, DONATIONS are welcomed... and sligh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)... Making a donation will remov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 and use it, please consider (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do it =) sending a donation to the author. (Suggest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5.00 or 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o-FoRM marks our 9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Fo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