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o.o 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LOCK HIGHER THAN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PiG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As such, you may operate NeWZ up to 30 without regis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do not operate 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hareware program, THePiG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may distribute copies of THePiG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THePiG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PiG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or inability  to use the program, even if [SeX/aKa]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[SeX/aKa]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eople over time that we wanted to lock ou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g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PiG is a simple little project we're working on (which is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beta =) that will simplify locking out caller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do anything with the actual account and they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n your system yet. It works like JOKER.DAT bu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g to it. When the lockout probation is ended (if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run this), simply remove the nam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PiG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PiG.CFG   -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PiG.DOC  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.DAT  - The list of locked out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a directory named THePiG somewhere and place the above TH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at directory. Make a batch file to run it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option off a Menu(s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TH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PiG.exe THePiG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-&gt; Reg Code (Leave 0 if you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HePiG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WoRLD BBS or THe DaRK ReaLM BBS or any [SeX/aKa]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listed in SEX_AK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THePiG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as best you can exactly what is happening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oB1, 1o.o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o.oB3, etc., will be available for download from a [SeX/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. It is your responsibility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ATION! There are NO limits in unregistered for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hat little delay ... =). Users can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a donation to the author. (Suggested donation of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)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G marks our 13th door release under our new banner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in no particular order) to show up on a quali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 Sel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oTC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e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THe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