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As such, you may operate uSu up to 30 without regis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do not operate 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hareware program, uSu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may distribute copies of uSu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uSu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or inability  to use the program, even if [SeX/aKa]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[SeX/aKa]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, if not for him (slack'n off =),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learning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 is simple little NUA &amp; NUP program. You can set it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blown prog, or if you prefer, just the NUA or NUP. I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oard so I don't have to fool with the callers wanting a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ke them do a little work (they tend to appreciate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level when they gotta work for it =). All caller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 and if they would like to upgrade to Level 30, then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a do is find out what the password is and presto! The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set it up with "1", "2" or "3" is so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art you want to. Maybe you just want a Form? Then se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". Just the Password? Set it to "3". This also lets you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place. Maybe you want a Password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later on, somewhere else you would like to have the For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it customized (maybe you got your ow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thing), let me know via attach file on Lobster Bouy (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erry Luckey). Just create a text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CFG  -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DAT     - Keeps track of who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.DAT    - Keeps answers from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Custom ansi - Be sure if you don't want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 options, that the blank ansi exist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.ANS    - Screen to show before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ANS - Screen to show befor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ANS      - Screen to show if NU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ANS       - Screen to show if NUP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ANS     - Ope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.ANS    - Clo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make a directory named uSu somewhere and place the above u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 that directory. Make a batch file to run it at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fast logon, if your system supports it), or as a do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f a Menu 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(usu.bat, main1.ba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exe upgrade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  -&gt; upgrade if get pass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-&gt; case sensitive. Can be ANY character!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|-&gt; 1 will run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-&gt; 2 will run ONLY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&gt; RegC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&gt; 3 will run ONLY the N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uSu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uSu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as best you can exactly what is happening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ATION! There are NO limits in unregistered for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hat little delay ... =). Users can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a donation to the author. (Suggested donation of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)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 marks our 3rd door release under our new nam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in no particular order) to show up on a quali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User Self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