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o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 is a copyrighted program being distributed under the 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As such, you may operate CiD as long as you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nationWare program, CiD may be freely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may distribute copies of CiD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e CiD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of, or believe there to be a copyright viol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(if DataTech is a REAL company), please notify u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(listed in _sites_.txt), Dark Knight, Dark Angel or Jerry Lu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ystem or other quality boards where the above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f or inability  to use the program, even if [SeX/aKa]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[SeX/aKa]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one who programmed and tested this baby! DK, who with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cking whip (the slave driver!), I would never have gotte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utt and got this stuff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 is simple little FAKE Caller ID matrix. Used to induce the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ctually have it. It works and looks like an actu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program... to the eyes of a caller and should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(unless of course you read this and see it running some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ke a directory named CID somewhere and place the _3_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at directory. Make a batch file to run it at log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logon, if your system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.exe cid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CiD related problem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CiD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as best you can exactly what is happening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Although, DONATIONS are welcomed... and slight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)... we didn't include a "delay" in this program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feat the purpose .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 program and use it, please consider (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do it =) sending a donation to the author. (Suggested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5.00 or more)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 marks our 2nd door release under our new nam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in no particular order) to show up on a quali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