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BTOT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S.BBS File List to TriBBS (R) File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on the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free to use AFBTOTL with their TriBBS board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ysops may use  AFBTOTL during their board's 30 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Any other use of AFBTOTL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BTOTL  is a  simple utility for  converting FILES.BBS 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 not contain file  sizes or dates  into TriBBS 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BTOTL is run from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BTOTL fbfile tr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file         is the FILES.BBS file lis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ile        is the TriBBS file lis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note that AFBTOTL  puts in a  dummy file length (0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date (00/00/00).  The  sizes and dates can be corrected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NGT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FBTOTL can be obtained by calling The Lobster Buoy at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