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00/340 &amp; 1:100/341 fidonet, 86:8012/16 toa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4) 843-1855 and (314) 843-2664 (BBS, both 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s@f340.n100.z1.fidonet.org (inter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