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O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ox CD-ROM File List to TriBBS (R) File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free to use  BBOX with their  TriBBS board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may  use BBOX  during their  board's 30 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BBOX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OX is a simple utility for converting Black Box CD-ROM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riBBS file listings.   Before running  BBOX, you must 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 other extraneous  lines from the  Black Box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ext editor.  Once this has been accomplised, BBOX is 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OX bboxfile tr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oxfile       is the Black Box file li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le        is the TriBBS file 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 BBOX can be obtained by calling  The Lobster Buoy at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