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BBSNews Generator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[_______________________________________]   Please use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ame! No hand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[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[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[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[_____]                      BBS Name: [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[___________________]        Max Baud Rate: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[__________________________] BBS Number:   [(______)______-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$10 Normal Registration. 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$5  I will mail you a copy of BBSNews Generator on a 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along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.25"HD    [  ] 3.5"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$2  I will call your BBS and post your registration ........ $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 in a private message to you. Pleas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account ahead of tim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: Bill Genzer  BDay: 3/6/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:______________ &lt;--Make one up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other info I might need to logon:____________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 Optional... of cour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$___ .......................................................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Check                               Total Amount Enclosed: $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only! Make checks and money orders payable to Bill Gen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be mailed to you upon arrival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You can get your registration code quicker by leaving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the Fathead BBS requesting your registration code. It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r registration form arrive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form and mail to: Bill G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015 Paul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oling, TX 77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suppor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athead BBS (409)657-3547 if you have any ques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