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v1.1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 to v1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ew BBTIC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y of the other files (careful of BBTIC.CFG!!) over the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YSOP.DOC, WHATS.NEW, HISTORY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BTIC.CFG has been renamed to SAMPLE.CFG to avoid over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BBTIC.CFG.  BBTic still uses BBTIC.CFG by default, but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being distributed, there is less chance of someon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ld configu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, and SAMPLE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 OVERWRITE which allows BBTic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�5 to v1.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, and SAMPLE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ARC, PAK, SQZ, and ZOO which allo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�4 to v1.10�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SAMPLE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DIR keywword which allows you to move bad tic files, orpha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unknown areas to a "Bad Fi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�3 to v1.10�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SAMPLE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5 keyword which allows support for TriBBS 5.x and TriBBS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�2 to v1.10�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SAMPLE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UPLOAD keyword and the changes to the ORPH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 or earler to v1.10�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keyword and the ability to "hatch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�5 or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TAT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�1 or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changes with archiver setup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