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ZZaRD v3.0 Language by: W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must be using TriBBS 5.1x or later for all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!  Some prompts will not work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Guarantee is provided!  This is just a simple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use and enjoy and to provide their users with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orized version of TriBBS' default languag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in the Language menu that it's only for ANSi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seen PCBoard's Violator Menus and Prompts. 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nswer to that!  BLiZZaRD is TriBBS' version of Violator!  We di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differently and and improved on some of their ideas. 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r superior! :) This file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006 - BLiZZaRD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ZARD.DOC -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1.ZIP - Great set of Menus from iCE &amp; others! (ANSi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2.ZIP - Another set of ANSi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3.ZIP - Set of Menus in the TriBBS @X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CRN.ZIP - Set of ANSi Stats Screens! (Very C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09- initial idea/first few changes to add some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's language file. Never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- First actual release of the file.  Made a few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mp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- Second Update! Added many more colors, about 20 act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lors, prompts, and overall appear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2- This version has about 50 new chang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LASHING Lin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eing tested for viruses/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ailed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ailed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eing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everal prompts to look alo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everal colors to look alot n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ot mo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�- This version was never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out 20-30 new changes ( I los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ias prompt changed color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Message to: Prompt chang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prompt change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orks with TriBBS 5.02 beta5 or later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Prompt changed graphic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prompt changed graphic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canning for new files prompt color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Conference prompt added graphics &amp;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ile area prompt added graphics &amp;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alot of new user prompts colo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 SEARCH.BBS file that matches the BLiZZ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lors in Full Screen Editor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top,NonStop,Enter to continue promp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top,Flag File,Enter to continue promp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ot more that I can't rememb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1- Released version of 2.0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last minute color chang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some sample menus to go along with the BL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- Hot new Release for the New version of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alot of colore and graphic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3 sets of sma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 logon screen to announce BLiZZ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Hot ANSi User Stats Screen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d the waiting message che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/l &amp; u/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logo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alot of file area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you like to see added or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make a suggestion as to what might look better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characters, text, etc...  let us know throug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Karl Duncan on TriBBS Support, Pascal, BBS Utils (W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Karl Duncan on 3rd Party Programming (TriBBS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Karl Duncan on SEXnet/2 any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iddle Earth Online (610)-921-8836 and leave the sysop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your ideas into a new version of the languag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ear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and find it useful, please let me know that I'm do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rom WBS or info on SEXnet/2 call MEO at (610)-921-8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Support Board, and much mo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d Hypr - for letting me know that v2.0� was totally coo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Violator language for some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irlfriend for saying "Those colors don't go toge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one else who either gave suggestions, tri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n my bbs first, or just plain o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