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Alert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tility to alert sysop when certain call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with v1.1? The alarm sounded kind of funky at the en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! So I changed it a little. That's all. To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just replace the callal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Create a config file named callalrt.cfg and 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lrt.exe in each node's main dir that you want to monitor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file that lists the names of caller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bout whenever they login. Run this from fastlog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riBBS.sys and read in line two (caller's name)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each line of your config file and compa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. If a match is found, it will make a uniqu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If no match is found, it will simply tell you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it gracefully. This is all transparent to the calle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a list of 469 lines, with the desired name on line 4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lighten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only works on real names, not aliases. In the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hange it to read in door.sys, and alias suppor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Also, case does not matter, use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ile only READS in tribbs.sys and the config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RITE to anything, there is no way it can har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But nonetheless, you use it at your own risk. Hey!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 Call the R.U.D.M. BBS in St.Louis 314-225-5736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Fido 1:100/5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h, this is freeware. If you like it and use it, pass it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