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A SITE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zeWare is looking for some BETA/DISTO sites to carry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ETA site, then you will get all the l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them..You will not ever need to p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heezeware makes will be yours to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st have a BBS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lame as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fereably more than one 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file area dedicated to CheezeWar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logon screen advertis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ust use most of CheezeWare's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ust live 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ust call Hacker's Hall once a month to obtain late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ust encourage people to give me $$$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Chisom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ire, Ga, 3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it to Hacker's Hall BBS (912) 923-02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PPLYING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