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GEVT.EXE by C-Cubed Software. TriBBS 10+ utility to mark a giv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node as either having been executed for the day, or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for the day. Completely command line driven, so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event. So, it may be used in your nightly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lled from the DOS Path. Coded to return to the calling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PBAPI10.ZIP API written and released by Gary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, the Home of TriBBS. The API was written fo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3.5, which wsa used to compil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WARRANTY: There is no warranty associated with this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uaranteed to do anything but take up hard drive space. In no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lay C. Clear, and anybody else associated with C-Cubed Softwar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e or responsible for any damages arising out of the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You use this software solely at your own risk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is disclaimer if you continue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! This is released as Freeware. No registration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is required for this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BEFORE this program makes the changes to the EVENTS.DAT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 it up to EVENTS.001, in the NWORK directory of whichever Nod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t's manip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evt &lt;path to Node's main directory&gt; &lt;event number&gt; &lt;"yes" or "no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hgevt c:\tribbs2 3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it would change event number 3 in Node 2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- event not executed for day (for example, if you want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gain); YES - event already executed for the day. Y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per-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nge in the event data file was successful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"Event changed", pause for 5 seconds, then exit. That 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in a nightly event batch file, you'll know if it work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borted because of improper command line parameter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econd delay before normal termination ensures that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line signifying that it did inde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n event number that is higher than the number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VENTS.DAT for the node in question, the program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oing anything. If you enter anything other than YES or N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, the program will abort without doing anyt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n invalid first parameter (such as "c:\trbbs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tribbs", for example), the program will abort with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there is to it! :) If you have any bug repor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deas for triBBS utilities,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lay1@spacesta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Clear's Cr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8) 229-2353 (300 -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is "Beerwulf"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None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download my files, and you have Internet acc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m at ftp://ftp.vectorco.com/ccu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 C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bed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