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ne Buster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e Salt BBS  707-465-3087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kiesling@telis.org           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caused as a result of the misuse of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cause no damage whatsoever, but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does, the author cannot be held liable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and run this program for as long a perio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The Clone Buster program may NOT be modified in any respe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, including but not limited to, decompiling, de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ing of the program. The registration benefi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in any way other than registering your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alt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Buster is for TriBBS version 10.x, 11.x, and above. It'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tering suspicious users, who may have more than one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. It looks through your TriBBS USERS.DAT fil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ort on users with matching Passwords, Street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and Birthdays. It will generate both a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@X-code file report, for use as a BBS log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, and a plain text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highly recommended that if you specify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-code file for a BBS display screen to generate,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no one besides yourself can view it, as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information about users, such a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G file is self-explanatory. The syntax for runn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.EXE &lt;CONFIG FILE&gt;                 (eg: CLONE.EXE CLON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have as many different CFG files as you wis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purpose for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nfig file is sent on the command line, the defaul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.CFG is used, if it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Shoe Salt BBS for support or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kiesling@telis.org. To obtain the latest ver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ySoft programs, you can call Shoe Sal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s listed in SALTSFT.TXT, email me, or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browser to 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is program suits your needs, please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re $4. You could probably find that much in change under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ch cu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decide to be an angelic soul and support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working shareware authors, simply fill out REGISTER.F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long with your check or money order.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a neat little code to put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lifetime registration for all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have the UNREGISTERED nag o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able the program to examine your entire user b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1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encouraging me to write more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el better about yourself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 used it for this and all other recen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've made. It's completely FREE for anyone that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ighly recommend it. It works with PowerBASIC 3.2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relatively new programming language that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 even the legendary C++ in DOS programming. It's 99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ickBasic 4.5 but of MUCH higher quality.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"Street Address" read is actually the "Street Address (Line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I didn't think it was necessary to examine "Line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a Street Address field is blank, the program will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ttempt to match it with any others. I could have had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lank fields but deemed that unpractical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upgrading to TriBBS 10.x from TriBBS 5.11 an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fields all start out blank, as old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slow computer and a large user base can add greatly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for the program to finish. It must compare 4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account to every other one, so please ac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ome time. With a Pentium 133 with 16 meg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file with 113 users it took only a few seconds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nks to Don Schullian for constantly giving me po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without which I could have never finis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