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Y-CALC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-CALC 1.2 for TriBBS is a small utility that extracts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te from the TRIBBS.SYS dropfile, calculates the caller's age in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an output file to be displayed for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program about a year ago and have been using it on my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ever since.  Because it has worked so well, and has generated a goo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terest among my users, I have decided to launch it into the public ar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not everyone is crazy about knowing how many days old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ertainly be a unique addi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USING THE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-CALC.DOC  -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-CALC.EXE  -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-CALC.CFG  -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 .DIZ  -  fi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-CALC 1.2 is designed to be used in the LOGON.BAT batch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, simply copy DAY-CALC.EXE to any directory. 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BAT to change to that directory and run DAY-CALC.  Be sur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Y-CALC.CFG in the same directory as DAY-CALC.EXE o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When you modify the .CFG file for your own system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railing backslashes in Lines 3 and 4 or the progra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runs, it will search for the TRIBBS.SYS drop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in the configuration file.  After making a calcul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n output file called DAY-CALC.BBS and place i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output fil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ECongratulations, Ben Armacost!  You are 11942 days ol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-CALC 1.2 for TriBBS    (c) Copyright 1995 by Ben Arma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output file is created, you can display it as a standal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it to another display file, or even place it in a bulletin f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t his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DISTRIBU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ncourage you to copy and distribute this program freely.  Pleas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ll the files intact.  Also, please do not make change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 in any way.  You may only modify the source code,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or a contribution of $3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REGISTR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-CALC 1.2 is the property of Ben Armacost. 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free for use by registered TriBBS System Operators.  Any othe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prohib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simple and economical.  All I ask is that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let me know by sending me a postcard.  Be sure to include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TriBBS registration number, and I will consider you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DAY-CALC a truly useful addition to your TriBBS syst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ending a small contribution of any amount to the author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ose making a contribution of $3 or more will receive the BASI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utility, if requested.  You will be able to use and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o suit your own needs and develop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COM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omments about this program, or find ways in which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, I encourage you to write and let me know.  If you find error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rrect them in future versions.  Your feedback is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correspondence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penz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Ben Arma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218 Pleasant Meado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perco, Maryland  21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by Ben Arma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BBS is a registered trademark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