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 </w:t>
      </w:r>
      <w:r>
        <w:rPr/>
        <w:t>DREAM CONCEPTS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CoNCePT Lo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Version 2.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Copyright (c) 1996 By Tony Johnst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for the TriBBS 10.0 /Pro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>
          <w:rtl w:val="true"/>
        </w:rPr>
        <w:t>گ</w:t>
      </w:r>
      <w:r>
        <w:rPr/>
        <w:t>COPYRIGHT NOTICE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LoCK is a copyrighted program being distribut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  As such you may use CoNCePT LoCK for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ust register your copy of CoNCePT LoCK or must stop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CoNCePT LoCK is shareware it is a fully function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ly a nag screen and delay which will be removed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>
          <w:rtl w:val="true"/>
        </w:rPr>
        <w:t>گ</w:t>
      </w:r>
      <w:r>
        <w:rPr/>
        <w:t>WARRANTY &amp; LICENSE INFO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LoCK is distributed without any warranties or guarant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ony Johnston or DREAM CONCEPTS be liable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mages, including any loss of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out of your use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the program, even if Tony Johnston or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iliated with DREAM CONCEPTS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.  Tony Johnston and DREAM CONCEPT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such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DC_LCK22 available for downloading from your  BBS,  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pload it to any BBS or online service of  your  choice, 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 not make any changes to the contents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>
          <w:rtl w:val="true"/>
        </w:rPr>
        <w:t>گ</w:t>
      </w:r>
      <w:r>
        <w:rPr/>
        <w:t>CoNCePT LoCK ARCHIVE LIST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contained within the archive DC_LCK21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_LCK22.EXE   ...... Program executab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_LCK22.CFG   ...... Example b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DAT      ...... Example user exclusion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5.BAT      ...... Example external menu op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TXT   ...... Mail in to recive registratio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_LCK21.DOC   ...... This file your 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...... Archive descrip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...... Changes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>
          <w:rtl w:val="true"/>
        </w:rPr>
        <w:t>گ</w:t>
      </w:r>
      <w:r>
        <w:rPr/>
        <w:t>ACKNOWLEDGEMENTS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Goodwin for developing Tri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API version 10.0 by Tr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oor version 3.0 by Tri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4.0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augherty for his tips and advice and being patient with all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thanks John. :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>
          <w:rtl w:val="true"/>
        </w:rPr>
        <w:t>گ</w:t>
      </w:r>
      <w:r>
        <w:rPr/>
        <w:t>INTRODUCTION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LoCK is a File Menu time lock.  A user will have to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configured amount of time before entering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LoCK is a TRIBBS 10.0  10.0/PRO specific progr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rote this program because I felt TriBBS needed an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rolling downloads or those users that just log on, dow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 directory and log off.  This program replaces the Fil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and can also be used as a jump menu op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enus.  When a user selects the File Menu they are gre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internal ansi (External ANSI screen optional -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Notes section) screen explaining the time lock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pass the time by participating in other area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&lt; EXCLUSION LIST OPTION &gt;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list of users that you would like to be ex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ime lock, they will enter the File Menu lik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&lt; USER PERCENTAGE SYSTEM &gt;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LoCK can also be run a percentage system.  Rewarding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participate with exclusion of the time lock.  You s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percentage that you would like your users to remain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the user stays above your set percentag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d, if they fall below, then they have to wait for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.  Percentage system explain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>
          <w:rtl w:val="true"/>
        </w:rPr>
        <w:t>گ</w:t>
      </w:r>
      <w:r>
        <w:rPr/>
        <w:t>INSTALLING CoNCePT LoCK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a directory on your harddrive and copy all fil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c:\TRIBBS\DOORS\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dit the configuration file to reflect your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OTE - The configuration file must be named DC_LCK22.CF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 in the same directory as DC_LCK22.EX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 file follow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Doors Data File Type.  Can be one of the follo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for Tri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 for PC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P for GAP (DOOR.SY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for 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for R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for WildCat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for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: Path to the door data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c:\TriBBS\        &lt;--- Remember the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: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: Sysop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: Locked baud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be set for 0 if the serial port isn't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6: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mount of time in MINUTES that a user must wait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File Menu. Represented by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7: Percent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ercenatge that a user must obtain and stay abo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d from the time lock. Represented by an inte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_LCK2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RIBB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 DR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y Johns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se your favorite editor and edit the User Exclus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OTE - The exclusion file must be named NAMES.DAT and resid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directory as the DC_LCK22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exclus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y Johns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G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vis Pres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Edit the MAIN.MNU file.  The way I am gonna demonstrate will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ain the &lt;F&gt; option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reate a batch file to run the door.  Even though the &lt;F&gt; 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door, the bat file will not be named MAINF.BAT becuase the &lt;F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hardcoded into TriBBS.  So select a letter or number not in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use the 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5.BAT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C:\TRIBBS\DOOR          ..........  Path to DC_LCK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_LCK22  DC_LCK22.CFG     ..........  This is how the program is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c:\tribbs               ..........  Path to TriBBS main di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                     ..........  Run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using a locked serial port the execution line should look lik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_LCK22 DC_LCK22.CFG x   (where x is your IRQ number (5, 7, etc..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edit the MAIN.MNU file in the NWORK directory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,6,File Menu,200   &lt;---- This is the original File Menu option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This needs to be changed to some letter or number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following line into MAIN.M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,F,File Menu,10    &lt;---- This is the replacement option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This represensts your external menu batch optio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full explanation on configuring hard/soft keys please refer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BBS manual.  But this is simpl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can also be used as a File Menu jump option as we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from the Message Menu, use the same bat setup as above and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xternal menu option bat file something like MESSF.B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following line to the MESSAGE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,F,File Menu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s it!  Your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=- PERCENTAGE SYSTEM EXPLAINED 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percentage system works in the following way.  I am taking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number of UPLOADS and MESSGAES posted, adding them togeth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ing by their total number of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+ 30  /  300  =  23</w:t>
      </w:r>
    </w:p>
    <w:p>
      <w:pPr>
        <w:pStyle w:val="PreformattedText"/>
        <w:bidi w:val="0"/>
        <w:jc w:val="left"/>
        <w:rPr/>
      </w:pPr>
      <w:r>
        <w:rPr/>
        <w:t xml:space="preserve">   �     �      �       �� </w:t>
      </w:r>
      <w:r>
        <w:rPr/>
        <w:t>This is their current percentage rank.</w:t>
      </w:r>
    </w:p>
    <w:p>
      <w:pPr>
        <w:pStyle w:val="PreformattedText"/>
        <w:bidi w:val="0"/>
        <w:jc w:val="left"/>
        <w:rPr/>
      </w:pPr>
      <w:r>
        <w:rPr/>
        <w:t xml:space="preserve">   �     �      �� </w:t>
      </w:r>
      <w:r>
        <w:rPr/>
        <w:t>Total number of downloads.</w:t>
      </w:r>
    </w:p>
    <w:p>
      <w:pPr>
        <w:pStyle w:val="PreformattedText"/>
        <w:bidi w:val="0"/>
        <w:jc w:val="left"/>
        <w:rPr/>
      </w:pPr>
      <w:r>
        <w:rPr/>
        <w:t xml:space="preserve">   �     �� </w:t>
      </w:r>
      <w:r>
        <w:rPr/>
        <w:t>Total number of Messages posted.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Total number of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used a combination of Messages and Uploads to be fair and give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uple of ways to obtain your set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ADDITIONAL NOTES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dont want to use a percentage system, set the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C_LCK22.CFG file to a high number like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at any time you want to turn off the lock just se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the DC_LCK22.CFG file to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CePT LoCK is a TRIBBS 10.0  10.0/PRO specific progr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ternal ANSI Screen - I have given you the ability to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message screen.  It must be saved in ansi format and b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.ANS. The difference is that the internal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t of time, sysop percent defined and the user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NOTE - The display file must be named LOCK.ANS and resid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directory as the DC_LCK2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 NOT RUN DOOR WITH THE /L SWITCH.  This program wa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un only within a BBS either remotely or a local log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a local command line 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TIP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ant to keep your Keyboard Timeout Value set at a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han the Time Lock value so users just dont s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>
          <w:rtl w:val="true"/>
        </w:rPr>
        <w:t>گ</w:t>
      </w:r>
      <w:r>
        <w:rPr/>
        <w:t>REGISTRATION INFORMATION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 LoCK is not crippled in any way.  All features of the door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nag screen and a 10 second delay when entering the fil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CePT LoCK is registered the nag screen and delay go awa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seemlessly integrates into your bbs. 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O: screens or anything, the user is just taken to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register.  This is my first TriBBS uility program.  As I was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I was also teaching myself the programming language it was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  I spent a lot, probably to much :-), time writing this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more programs brought to you by DREAM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 CoNCePT LoCK is only $5, thats i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use the enclosed register form to mail in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>
          <w:rtl w:val="true"/>
        </w:rPr>
        <w:t>گ</w:t>
      </w:r>
      <w:r>
        <w:rPr/>
        <w:t>SUPPORT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y Johnston can be reached through anyone of the following methods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or comment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                                 Internet E-mail</w:t>
      </w:r>
    </w:p>
    <w:p>
      <w:pPr>
        <w:pStyle w:val="PreformattedText"/>
        <w:bidi w:val="0"/>
        <w:jc w:val="left"/>
        <w:rPr/>
      </w:pPr>
      <w:r>
        <w:rPr/>
        <w:t xml:space="preserve">   ���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y BBS:                         Tony.Johnston@Dreams.Medtech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 DREAMS                       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BBS 10.0/PRO #1938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alo, NY                        Tony Johnston @ 1:260/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16.886.0275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- 28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24hrs/day.                     U.S.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EAM CON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riBBS Key                   Tony Johns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upgrade for                    P.O. Box 4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t validation!!                 Buffalo, NY  142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ne of the TriBBSNET Confer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