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9, 1996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Minor bug fix with the display screen.  Was not alway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mote e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5, 1996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 Well, hopefully this is it for the bug f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 little trouble with reading the exclusion li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6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I left the path to DOOR.SYS as C:\TRIBBS\DOOR.SY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th is def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The exclusion list was only reading the first nam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I misplaced one word. Now how did that happ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6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Realized that I left in hardcoded code that mad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rectory.  Since not everyone has the same pa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ixed, like it should have bee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While I was at it, I dressed up the Display Screen a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hat the sysop percent is and what the users perce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can see what ther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6, 1996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- Initial Releas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