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/C Humiliator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Salty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6 by David Kies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e Salt BBS  707-465-3087  28.8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alty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nskiesling@telis.org            550 Sandhill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rescent City, CA 95531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.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.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.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 of this program or its affiliates are not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use of this program or any problems that may arise from anything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o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distributed under the shareware concept. You are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cense to distribute and run this program for as long a period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sh. The D/C Humiliator program may NOT be modified in any resp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y reason, including but not limited to, decompiling, desassemb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reverse engineering of the program. The registration benefit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obtained in any way other than registering your copy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Salty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/C Humiliator is for all versions of TriBBS. It will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etin displaying the last 10 users to drop carrier, humilia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keeping others informed of who may have crashed the BBS.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an very stable board, sometimes when a user drops carr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ecially while in a door, the BBS will "crash" until the sysop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me by and reset the bo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&gt;&gt;&gt;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isplays user name, time that the BBS was CRaSHED, and 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es "intelligence" to estimate full time that BBS was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pport for Real Name or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enerates @X-cod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nder-the-couch-cushion $4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FG file is self-explanatory. The syntax for running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.EXE &lt;CONFIG FILE&gt;                 (ex: DC.EXE DC.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you may have as many different CFG files as you wish, such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node BB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call Shoe Salt BBS to obtain the latest version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tySoft software, as well as the distribution sit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. Feel free to contact me if you have problems o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ecide this program suits your needs, please register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ere $4. You could probably find that much in change undernea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ch cush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 decide to be an angelic soul and support the wor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-working shareware authors, simply fill out REGISTER.FRM a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n along with your check or money order. You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et a neat little code to put in the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et lifetime registration for all future versions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 longer have the annoying UNREGISTERED thingy on th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 longer have the delay after generation of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e encouraging me to write more coo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eel better about yourself for supporting share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