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File Area Directory Screen Generator v5.4 - Release Date: 12/11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-19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creates an ASCII "File Area Screens"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X varibles which will be shown as DIRSn.BBS. Where 'n' can either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might mention, if you are currently using DIRSn.ANS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from your Tribbs\display directory so they will no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BBS instead of the newer type @X varibles screen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color selections for File area number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Now has 3D border for 1 &amp; 2 columns screens. Border arou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 column screen. Multiple screen pages! Have a choice to show Priva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ly File areas and Dirlist will mark them as Such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has some of the File areas as View Only, Dirlist will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*" to show this, also it will mark any Private File area with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ew Graphical User Interface that uses a one page Database stl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llowing you to create all your security screens in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y file area is and how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umbers 1 through 42 is harddrive file areas and can b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numbers 43 through 397 is CD-ROMs number 1, 2, 3, 4, 5 &amp; 6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econd screen page with it's own he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this up and create a screen page for each cdrom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limited by imagination.. So experiment and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your system look the way you want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ist first checks View Security Levels as defined in Trima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Area Security Level is lower than a Private File Are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ile Area will not be shown.. Therefore if you want the Priv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to be shown along with a certain Defined View security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ile Area View Security Level must match that of the View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a Area that you would use for all other File Areas. For creating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users.. like DIRSALL.BBS, then the same will apply by what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 file for Areas to be considered up to that defin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ew Security Level is greater than the Security Level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file area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 DIRS10.BBS, any file area that has a Vi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0 will not be written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ist will allow you to create a 1, 2 or 3 column screen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lumns you select the shorter the File Area Names from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ll be printed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lumn : Will print up to 41 charcters of File Area Names (TriBBS'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umns: Will print up to 29 charcters of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umns: Will print up to 19 charcters of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column selection, you may want to go over your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shorten them to fit properly within these length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now uses Flags for your screen to show the user what i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View Only File Area for t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aking a user security specific screen, DIRSn.BBS, wher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ecurity level of the user, Dirlist check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gainst the Security Level for the File Are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specific security level is lower than the Downloa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at file area it will display a '*' between the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ption: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* TriBBS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file area is a private file area then it w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! TriBBS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ame file area meets both conditions wheras it is to low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so a private file area, then '!' will override the '*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also shows Flag titles at the top of the screen just below an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areas have been flagged with a '*', the a title defi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) View Onl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areas have been flagged with a '!', the a title defi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!)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file areas in your screen has both '*', '!', then bo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tions will be displayed in the scree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View Only File Area      (!)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no Flags were used, then no Flags defintion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s created for ALL users, like DIRSALL.BBS, then Dir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lag defintion for the Private File area if you cre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es to show Private File Areas and show the repectiv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IG FILE HAS CHANGED!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thes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DIRLIST.CFG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4 lines needed in DIRLIS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DIRLIS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Path to Tri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       &lt;-- Path to where you want the File Are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        &lt;-- When the "ALL" selection is ma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how any File Areas over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&lt;-- Extra line for Header Box or "N" for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al) up to 7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will be used in the to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ach file area screen if the Hea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if you choose the Heade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ble to add a second line to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running the program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 If you do not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ENTER "N" here. You still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eader from inside the program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display a smaller hea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has changed, this is only for illustr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Line 4 of the DIRLIST.CFG file and choose the hea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 R E E J A C K ' S   P L A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ain File Are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to "N" in the DIRLIST.CFG file and choose the header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eejack's Place Main File Are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mpleted your config file setup and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rlist.exe. Now 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ype: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list 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, make suggestions, and receive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Ŀ       o    �  �    �Ŀ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ҿ</w:t>
      </w:r>
      <w:r>
        <w:rPr/>
        <w:t>ַַ �ֿ����� ��  ��</w:t>
      </w:r>
      <w:r>
        <w:rPr>
          <w:rtl w:val="true"/>
        </w:rPr>
        <w:t>ٺֿ</w:t>
      </w:r>
      <w:r>
        <w:rPr/>
        <w:t>��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�� �������  </w:t>
      </w:r>
      <w:r>
        <w:rPr/>
        <w:t>Ľ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of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TriBBS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5+ GI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Over 35,000 File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240+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World Messag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Yanke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02+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30+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1 - (205) 739-7121 /FrontDoor/ 33600 USR HST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-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 Address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Web Site - http://midnight.avalon.net/users/g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Day FREE 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0 Minutes FREE!     Extended Time Pla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S!  ======&gt;    * NO RATIOS!  ======&gt;   *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hours of hard work have gone into this program to make li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easier for the TriBBS sysop. All attempt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bugs, but that does not mean someone out t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find one, so with this in mind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op me a note (via WME, YankeeNet, FidoNet 1:3607/2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, or Voice (205) 737-9189 and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that may arise.  The problem will be swiftly correc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r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list 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Register Today and Help Keep the Shareware Concept Alive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