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history of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6/95 Releas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llowed only one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0/96 Beta release 1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to a few people. Allowed 2 lin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6 Final release of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added an extra two lines for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4. Also revised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6 Release of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a REALLY dumb mistake in the copyquo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dunno what the hell I was doing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6 Release of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support for TriBBS SysOps. Now optionally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submitted quote to the CALLERS.LOG. Also clea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outine to check if QUOTES.TMP was there before it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rite it. Don't know why I didn't do it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1/96 Release of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ore TriBBS only features, such as re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s to the sysop via user specific messag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user to submit more than one quote per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22/98 Release of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 "Contributed by: " line. Whee. After a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lf, that's all you get. Bl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