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and Add-A-Quote are copyrighted program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under the shareware concept.  As such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a period of 30 days without register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30 day evaluation period, you must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iscontinue thi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 was compiled using 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shareware  program, Dragoon Quote may be freely distributed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BS, however you may not modify the contents of the compress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em individually. Shareware distributor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DQUOTE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place DQUOTE40.ZIP on a shareware CD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is distributed without warranty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rew Fors has been advised of the possibility of such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can be run by using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[CONFIGFILENAME]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ormity, Dragoon Quote requires that you specify the locked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in 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an be created by running Dragoon Config, which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archive. Just type DQCFG and answer the question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goon Quote can be run locally without a door data  file (han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ysop to use the door without logging on to the BBS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/L after the configuration file parameter in the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. Dragoon Quote will request the user to enter his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nstandard IRQs can be  used with Dragoon Quote by specifying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fter the  "config" parameter in the command line us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a Dragoon Quote is running,  the sysop can press certain spec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perform a  variety of  functions.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Dragoon Quot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 that you've gone thru all that crap, here's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QUOTE checks to see how many quotes you can have, and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quotes from QUOTES.TXT and randomly select one. =)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er than your max quotes, then it'll just select from tho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ore, it'll select from the first 25(UNREGISTERED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f you registere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.TXT is a text file with one quote taking up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may not exceeed 6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a first tiem installation you MUST rename QUOTES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QUOTES.TXT or you will get a runtime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REGISTERED copies of DQUOTE will only read in 25 quo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lied with the door. You may edit these quotes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-A-Quote is run the same way as Dragoon Quote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feature is adding quotes to a QUOTES.TMP file. It allow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the Add-A-Quote Door and enter thier quote up to fou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it. If Add-A-Quote detects a quote, it will save it to QUOTES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naughty quotes to get into circulation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quotes are in the QUOTES.TMP file, you can run COPYQU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only the quotes you approve of into the QUOTES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for TriBBS SysOps, Add-A-Quote can add the quot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s to your CALLERS.LOG file! Remember your temp CALLERS.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pt in the NWORK directory, not MWORK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 or suggestions,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F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1 Browning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marck, ND  58501-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aeched at the following addys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808/200 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1:701/0  ANIM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:701/0  Armad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ors@btig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also be reached at my BBS, NERV Central Geofron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701]224.0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gister DQuote, fill out the REGISTER.FRM and ma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bove addy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goon Quote v4.0  Copyright 1998 Dragoon Sof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