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LUS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's primary purpose is to scan a TriBBS user base and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not logged on for a specified number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and  print a report to disk containing the user number,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last log on, and if the Delete flag i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deleted until you pack the users.  Deluser is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so that the calculations of days since last c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 even in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DELUSER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DELUSER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 is easy.  Just make a directory for it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 that directory.  The only other 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the config file as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n using DELUSER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iguration file with the name DELUSER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 lines.  The first line is the full path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 with a trailing backslash.  If you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backslash DELUSER will generate an error messag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 0 (which will set the deletion flag to No) or a 1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letion flag to Yes)  The third line i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, this must be a number  between 0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DELUSER.RPT to the directory DELUSER wa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list all users on your BBS that have not called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longer, but will not mark them for deletion. (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of these records were marked for dele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lag will be changed to no)  Changing the seco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 and running Deluser will print out a report contai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the first, but the delete flag will be changed to y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ck your users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made a mistake in the number of day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decide that don't want to delete those users change the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run Deluser again.  The users delete flag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.  You can make sure that none of your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by having the second line read 0 and the third line rea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will cause Deluse to mark every users delete flag t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setting the Delete flag to 0 for no or 1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the same system that Mark Goodwin uses in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makes co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makes a report of all users that have reach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last log on called Deluser.rpt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, name, days since last log on, and delete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n't exist it is automatically made,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each use is appended to the en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or delete it every so often or it could grow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fter sever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imitations.  Deluser will only acces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0 users of your BBS when operat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is will work on all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ELUSER is $5.00.  To register pleas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and fill out the register.frm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e key will be mailed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or you can call and get it on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Make sure you include the logon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when getting your ke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ME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