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SER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John E. Daughe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10.0 will only work with TriBBS 10.0.  Do not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y prior version of TriBBS or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LUS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DELUSER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DELUSER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's primary purpose is to scan a TriBBS user base and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t have not logged on for a specified number of days, c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range for deletion and  print a report to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number, name, days since last log on, number of calls,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and if the Delete flag is on or off.  The users are not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pack the users.  Deluser is leap year awar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of days since last call will always be accurate e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 you are now allowed you to specify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 checked when Deluser runs.  Make a text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ETE.DAT and place users you do not want checked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.  JOHN DOE, John Doe, JoHn DoE, etc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name in Users Dat without case sensitivit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feature with 20 names in the NODELETE.DAT fi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minimal speed decrease, but you may incur a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number of names in this file.  An Example NODELE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NODELE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ser is easy.  Just make a directory for it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n that directory.  The only other thing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 the config file as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n using DELUSER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figuration file with the name DELUSER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6 lines.  The first line is the full path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 with a trailing backslash.  If you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backslash DELUSER will generate an error messag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 0 (which will set the deletion flag to No) or a 1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letion flag to Yes)  The third line is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, this must be a number  between 0 and 999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number of calls to check for. The fifth line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check for and the sixth line is the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lls to check for is usefull if you want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only called your BBS one or two times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you wish here, and if you don't want to check numb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n simply place a large number here like 32766 (The lar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or this data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can be checked by specifying the low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curity level you wish to check for.  If you wis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5 simply place 15 on both lines of the config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5 will be checked.  If you do not want to chec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simply make the fifth line a 0 and the sixth lin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ighest security level.  This was implement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 to help subscription boards check onl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DELUSER.RPT to the directory DELUSER wa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list all users on your BBS that have not called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longer, but will not mark them for deletion. (Pleas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ny of these records were marked for dele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lag will be changed to no)  Changing the seco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 and running Deluser will print out a report contai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the first, but the delete flag will be changed to y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ck your users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made a mistake in the number of day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decide that don't want to delete those users change the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and run Deluser again.  The users delete flag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.  You can make sure that none of your users ar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by having the second line read 0 and the third line rea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will cause Deluse to mark every users delete flag to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setting the Delete flag to 0 for no or 1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the same system that Mark Goodwin uses in th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hich makes co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makes a report of all users that have reach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ince last log on called Deluser.rpt which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, name, days since last log on, number of call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delete flag status.  If this file doesn't exis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ade, if the file exists the information from each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end.  You may want to rename this file or delete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or it could grow quite large after sever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limitations.  Deluser will only acces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0 users of your BBS when operat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is will work on all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ELUSER is $5.00.  To register please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and fill out the register.frm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  The key will be mailed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or you can call and get it on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Make sure you include the logon name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when getting your ke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