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eluser to be compatible with TriBBS version 10.0.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with, and does work with TriBBS version 10.0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this version with any version of TriBBS prior to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pecify users you don't want checked when 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n.  Deluser now checks for the existence of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ETE.DAT and if it is present reads the nam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memory.  Any name contained in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by Deluser.  This was implemented by request of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earch by number of calls a user has mad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implemented by request of a sysop in order to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allers from the Users.Dat sooner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earch by security level.  This w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of a sysop running a subscription BBS so that on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can b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 few routines and shrunk the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2-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