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DownLo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or is a bulletin generator written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iBBS color co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Bulletin Tit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hree colors are 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, and filename are color independent and user sel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e use of thi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create a .cfg file. The file may hav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fg file and complete path must be pas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Door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ld be run with multiple batchfil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a different cfg file..for diferent bulleti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Light BBS {Name of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s\mwork\callers.log  {Full path and file name of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 {Full path and Name of the bulle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age as of: &lt;date appears&gt; {Bulleti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{Doornam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{Entered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{Dat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{Number of lines in Bulle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wnLoad..Place it in you ezrom.bat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   {Dir where CDlist.exe and cfg file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wnLoad.cfg    {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{Change to tribbs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{return to the 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DownLoad anywhere..This is why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s of the Callers.log and the bullet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.I am not responsible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your use or inability to use C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and have had no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e config file for accurac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e batch file for accurac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or is designed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weekly or monthly time t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names callers.Log (IF run with a second param  of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in the Mwork Dir to Log.sav in its own dir..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gram you get free updates..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ritting them..You also get any other Bulletin genera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writ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900 number to get an access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0-622-8227 This call will cost you $1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nder 18 Must Have parent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raffic Light at 814-943-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or menu and select (!)Tabs 900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for the $10 dollar Do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years membership at sec 20, acces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is program and all other Bulletin generator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membership gives you access to all 4 CD-Roms..and 60 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 you may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 3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 Pa 1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everything list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me to mail you a 3.5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lletin generators and source, tell m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so for the mail in registrations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check clears &lt;G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