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ke Bulletin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e Salt BBS  707-465-3087  33.6 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lty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:               c/o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kiesling@telis.org             550 Sand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scent City, CA 9553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Disclaim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program and his affiliates cannot be held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any damage caused as a resul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nor for the precious bytes it takes up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License Agree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use and distribute this .ZIP archive as you wish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mpressed .ZIP archive or the un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modified in any respect by anyone other than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* BBS that can call a batch file to ru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86 or higher processor (I know, I'm push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BS software doesn't give the option of simply display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CII file as a menu selection on any BBS menu,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menu. That's where Fake Bulletin comes in.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hat simply displays an ANSI or ASCII file (a bulletin).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? It's usefu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a Help option at various BBS menus for novic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a notice you want users to read before or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door (simple instructions further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a notice put in place of a door saying tha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Bulletin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bull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   fbull.exe f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on't need to be named fbull.cfg and fbull.l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can be anything you like; just remember to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one Config File for each node and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for each separate spot on your BBS you ru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 Below are the f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of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:\TRIBBS\DOOR.SYS    &lt;- Full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0                     &lt;- Non-standard IRQ for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use the standard IRQ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30                    &lt;- Maximum minutes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read minutes left from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5                     &lt;- Keyboard input timeout in minu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hasn't press a key in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ime, Fake Bulleti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notice                &lt;- ANSI or ASCII file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user selects to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lletin. Do not includ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sion here. Fake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ically add a ".ans" or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sion on the end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ending on if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abled or not. So putting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e would display notice.ans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on or notice.bbs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1                     &lt;- Would you like the screen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23 lines of the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to press a key?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part of the bulletin will 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giving the us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 it. If the bulleti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 lines, this sett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= enable prompt every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= disable prompt every 2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ull.cfg contained in this archive is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short notes reminding you what each li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ample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ample ANSI &amp; ASCII files are included. You by no means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; feel free to make your own. These are only examp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idea of what to use this program for.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tained in 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HELP.ANS &amp; MESSHELP.BBS - Help on Message Menu functions (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HELP.ANS &amp; FILEHELP.BBS - Help on File Menu functions (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HELP.ANS  &amp; ZIPHELP.BBS  - Explanation of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.ANS     &amp; BETA.BBS     - Notice that the door "Plane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beta and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ANS  &amp; OFFLINE.BBS  - Notice that a door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2REG.ANS &amp; LORD2REG.BBS - Announcement plead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the SysOp register LO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display a bulletin to a user right before/af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end this is a door'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tws   (change 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.exe            (ru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(change 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(reload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bulletin right BEFORE the door is ru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ines with arrows below: (of course omi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king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d\tribbs\fbull             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bull.exe fbull.cfg fbull.lst 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\tribbs\doors\tw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bulletin right AFTER the door is run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lines commented below: (of course omit th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aking your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\doors\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20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cd\tribbs\fbull               (change to Fake Bullet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bull.exe fbull.cfg fbull.lst (run Fak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in any of the ways mention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for support. I'd love to hear any and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or suggestions. There is always room for improv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Attention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wner (as of 01/01/97) of TriBBS, Gary Price, has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I for PowerBASIC for easier creation of program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's data files. I've used it for recent TriBBS utiliti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It's completely FREE for anyone that wants it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it. It is strictly for PowerBASIC 3.2.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BS   - Freejack's Place (Home of TriBBS) 207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eb  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BASIC is a programming language which is quickly ri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ity, containing elements of both C and Pascal 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Assembly. Although 99% compatible with QuickBasic 4.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advanced. It sells for $150 but a free demo may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from their web site at http://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 sysop, I've been looking for a door that will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SCII file, with no big tacky copyright notices. Fail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at suited my tastes, I've finally made my own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t does the job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he Fake Bulletin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ke Gabello     -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Richardson - a few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