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LST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LST Utility  for TriBB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-1996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on the freeware basis.  Registered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s  are  free  to  use  FILESLST   with  their  TriBBS  boa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TriBBS sysops  may use FILESLST  during their board'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evaluation  period.    Any  other  use  of  FILESLST  is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LST is a fairly simple utility for appending new files to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's FILES.LST  file.   To make  it  as simple  as possi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LST, copy FILESLST.EXE to a directory that's in your PATH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 change your  current directory  to the  desired file 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n simply enter FILESLST at the DOS promp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S.LST file already in the current directory, FILESLS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acking up your  current FILES.LST file as  FILES.BK$, rea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 from the current FILES.LST file, and then sort the fil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FILESLST scans the directory for  any files that aren'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S.LST file.  If a file is found in the directory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.LST file, FILESLST will add the file's name, size, an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d of  the FILES.LST file.   If the file is  a ZIP, ARJ, 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, PAK,  or  ARC  file,  FILESLST  will  try  to  extract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or DESC.SDI  description file.  If a  description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FILESLST will use the description  file's contents for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description.  If  a description file is  not found or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a compressed  archive, FILESLST will  add a  description of 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" for the  file.  This  dummy description is  done f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: to show you that a file needs a description and th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 a name  other than FILES.LST  for your  file list's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ter the file list's name  on the command line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 file  list was  named  MUSIC.LST, you  would  enter  FILES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.LST to update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FILESLST will enter the date using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 By  default, FILESLST  uses the  current date  for eac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at way, the new files will show up when a caller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"New Files" option  from the Files Menu.   However,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e for each new  file can be used  by specifying a "/F"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ing FILES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LST can also optionally sort a file list either alphabe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te.  If you want to  sort the file list alphabetically,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a "/A" switch when executing FILESLST.  If you wan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list  by  date, you  need  to  specify a  "/D"  switc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FILES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FILESLST is  available by calling  The Lobster Buoy,  2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-080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