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4, Heavy Duty Software/HD's BBS                   10, Ma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D's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404) 941-1308, 14,400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404) 941-1940, 14,400 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404) 941-8199  Voice (20 wpm, Engli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's for Beta release of HD's AutoFile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 HDAFM is an Automated File Manager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tended to assist in moving recent uploads from your up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pective topical directorys. Additionally, it will reform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LST descriptions, stripping high ASCII characters, removing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 and accents, and right-justifying the result. The re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is also rewritten to the archive as a FILE_ID.DIZ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is is a working copy of the program and will actually mo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descriptions. Proceed CAREFULLY. To test the utilit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y of causing any ill effects to your syst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To a floppy,     XCOPY *.LST A: /S   from your TriBBS file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laces all of your FILES.LST on the floppy in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Edit the .CFG to point to the 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Run HDAFM with the /TEST switch. This will build dummy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ous directories as needed for testing. You may use other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desired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Review the results on the floppy. If you want to run the process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delete the files on the floppy (reformat) and start ov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.)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Control-C will halt the program and exit at any time, HOWEVER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have to manually fix up the FILES.LST in the area being wo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ote to the screen (and HDAFM.LOG) will advise you of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un HDAFM with NO command line switches the first time.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in the /BATCH mode after you have it set up and working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FMLST is used to build the keyword files from existing FILES.LS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y be called with command line options giving the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path's and names or you may prepare a control file and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AFMLST @AFM.IN (Make sure the BADWORD.DAT fil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 AFM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MLST has no switches, it simply does it's trick and quits. It AD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ta already in the .DAT files on subsequent runs.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 words is 500. The BADWORD.DAT file is a list of common word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scriptions that add NOTHING to the process. Conjunctions (AND, OR etc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NON technical words are examples. The BADWORD.DAT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in alpha order. If your editor does not sort, try using DOS's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o keep it in alpha order, or make sure you do the add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es the *.DAT key word files which will be used by HDAFM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edit them to remove the chaff. Also note that wo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symbols (and punctuation) in (or attached to one end of)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added to the file. You will need to do things like add "OS/2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S2.DAT file manually. Note: if you add "OS/2" three tim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3 matches (tri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.DAT files may be built manually by simply making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ords in UPPER CASE. They need NOT be sorted, but it makes it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edit them if they are. AFMLST sorts it'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iles are included in the archive DATAFILES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Now build your HDAFM.CFG file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:\FILES\NEW                       ;Path to source files to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A:\FILES\NEW\FILES.LST             ;Source file listing, up to 5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\FILES\BBS                        ;Path to destination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:\FILES\BBS\FILES.LST              ;Destination l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DAT                             ;Destination key wo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:\FILES\GIF                        ;Repeated up to 200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\FILES\GIF\FIL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:\FILES\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:\FILES\HAM\FIL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:\FILES\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A:\FILES\OS2\FIL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here is your UPLOAD directory(s) (with the #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). The others are the directories to which the uploads should be 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matches of key words in the respective destination key wor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version is limited to 5 source directories and 200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Now, you are ready to run HDAFM. Be sure the .CFG file and the .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directory with the .EXE. Calling HDAFM without the /BATCH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you some questions (on the bottom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Will you be CONTROLLING?            Y will put you in the driver's s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 make decisions about wher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hould be moved if no decisiv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s made. N will let the program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fault is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Enter the default file area #       If you answer N to the abov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ell AFM which file area to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hen it can not make a decisive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e number is that o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stination file areas in the 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ntering 0 will leave the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riginal area.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Do you want to use EXACT matches?   Y will limit the matche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an make, N will allow i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STRING approach. Default is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What is the lowest limit for matches? Enter a number here. If AFM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ind a file area with this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atches, the file will either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 the default, left in the origi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ou will be ask to decide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e settings above.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Do you want the DIZ's reformatted?  Enter Y or N, default is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Rewrite the DIZ's to the files?     Y or N, default is Yes. The re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scription is written to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s a FILE_ID.DIZ (even if it w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SC.SDI originally).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upports ZIP, ARJ, LHZ and PAK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HDAFM may be run as a BATCH process by placing /BATCH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you call it. You may also indicate any of the following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#         Force files with no matches (or a tie) to directory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is 0 (leave in original area). The number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position of the destination area in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-         Words in the description must be an Exact match for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und in the key word file. Otherwise, INSTRING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done where THE would match THEATRE (THE is in THEAT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arch is NOT case sensitive, upper or lower case i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is ON. The /E- switch turns Exact matche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#         Sets the minimum limit for matches before a file is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with less matches are either Forced to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with /F switch, or left in their original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is 1, move the file if 1 or more matche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-         Turns reformatting of the descriptions off. Default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Z-         Turns rewriting of the FILE_ID.DIZ back to th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, default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EST       A special debug switch which will allow you to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in a benign environment. DO NOT USE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LO        Adds some delay to the process so you can watch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s on the bottom line when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LOO       Does the above and also stops and waits for a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DON'T FORGET TO RUN MAKEIDX on all the affected file area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. HDAFM does NOT alter the index files and you must bring them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fterthought: File HDAFM.LOG will contain a listing of the action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can figure out what went righ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Pricing info: HDAFM is priced at $10.00 ($5.00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DUTL). A KEY file will be required to bypass the 30 second dela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and may be obtained by calling HD's Support BBS after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by mail. Send check, money order or plain hard cash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 D.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11 Chestnut Grov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tell, Ga. 3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makes you eligable for any forthcomming upgrades.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long with your registration. The more registrations I rece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incentive I have to do upgrades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he comments I am looking for are in the area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s this durn thing useful, providing it can be fully develop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s this a feasible approac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an a typical SysOp make it work for th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What can we add to it to make it more useful, friendl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Is the interface what you expected? Can we improv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Anything else?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ds  H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