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Heavy Duty Software/HD's BBS                   22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04) 941-1308, 14,400 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04) 941-1940, 14,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04) 941-8199  Voice (20 wpm, English (souther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's for FreeWare release of HD's Files List Mod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 ANY USE THEREOF OR BREA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: Modify (almost) all file listing types to a usabl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format. Useful in modifying CD-ROM listings in .BBS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for use on a TriBBS. The input description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including the removal of ALL UPPERS and right-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. Also any high-ascii and excessive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*&amp;_+|&lt;&gt;#$ etc) in the text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: The program is controlled exclusively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If you are modifying several files of a similar typ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your advantage to call HDMOD from a batch file. First, b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o be modified into an editor (or use Vern's LIST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where each element needed for the output file starts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). Jot these down along with the norm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although the length is fairly standard). 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andard ASCII files when viewed in HEX mode with LI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HEX 0D, 0A combinations (Carriage return, Line fe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s are at irregular intervals, you have a standa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SCII file, if however they occur at precise intervals (s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), you are looking at a binary (fixed length) file (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 Files with the 0D, 0A combinations may be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for input. /X variabl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the file shows no combinations of 0D, 0A, but the 'lines'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, you are probably looking at a fixed 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unt the number of characters in each 'line', double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unting several, and enter that number with the /X variable to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may be in order here. The TriBBS FILES.L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SCII or as a fixed length file with /X78 for exa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has no 0A, 0D combinations and the 'lines'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, we have a problem, MOD will NOT handle i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es (required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N#-#</w:t>
        <w:tab/>
        <w:t xml:space="preserve">    Filename in the input file, starting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gth, e.g. Start-Length. Filenames us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character 1 and can only be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#-#</w:t>
        <w:tab/>
        <w:t xml:space="preserve">    FileSize from the input file records. Star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ing in the record. Filesize is normal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 long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T#-#</w:t>
        <w:tab/>
        <w:t xml:space="preserve">    FileDate(time), same as above. Normally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D#</w:t>
        <w:tab/>
        <w:t xml:space="preserve">    Starting character for the fil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put file. The length of the input or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ificant here as the description will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being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L#</w:t>
        <w:tab/>
        <w:t xml:space="preserve">    Length of the description line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other than the normal 40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X#</w:t>
        <w:tab/>
        <w:t xml:space="preserve">    Length of the input file records i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not ASCII but instead is fixed length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Y#</w:t>
        <w:tab/>
        <w:t xml:space="preserve">    Reserved for future use. Allows the TriBBS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rd length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FD:\CD    Fully justified path to the actual CD-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for which the listing is being prepa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include this, and if no filesize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 is included in the listing, HDMOD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iledate/siz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O</w:t>
        <w:tab/>
        <w:t xml:space="preserve">    Append the new listings to an existing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switch is not use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another list if the selected lis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 of batch file calling of H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HDMOD %1 %2 /N1-13 /S15-8 /T25-8 /D35 /L40 /FE:\CDROM\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atch file with: MODFIL INPUT.BBS OUTPUT.LST A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</w:t>
        <w:tab/>
        <w:t xml:space="preserve">     b</w:t>
        <w:tab/>
        <w:tab/>
        <w:t>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Input file name (fully justified path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Sub-Directory on E:\CDROM\ where the files actually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DMOD is a FreeWare offering. If you find it useful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via a message on WME or a call to my BBS. If you are so incl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ation' of $5.00 would be helpful in keeping my BBS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n incentive to do further work. If you find listings tha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ndle, send along a short example of the file and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have MOD handle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ell, Ga. 3000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 TriBBS support or BBS Utiliti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holland@fcc.gov OR hal.holland@sw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