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Bob Dunn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some file sharing routines, and it is _somewhat_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used to be, but if it "hangs" during runtime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caller logins until it ends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riBBS 10.0, use the enclosed HLFM10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FAME.EXE or your board will be blown t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have no idea what'll happen, but I suspec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creates a "top 15" users display for you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@x color bulletin has a list of the top 15 uploaders, down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message writers, megs uploaded, and meg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FAME &lt;config_file&gt;                  {for TriBBS 5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M10 &lt;config_file&gt;                    {for TriBBS 5.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_file is a 14-line file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ulletin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inimum security lev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Maximum security lev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 for name or A f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14: Color data (see sample HALLFAME.DAT for what goes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Bitmap for what stats to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s included (HALLFAM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@X colors.  If @X colors are not used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eirdness.  Using background colors is not recommended for mos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right string cannot be set to a combin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send me your config fil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FAME.ERR which will be found in the runtim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og of problems HALLFAME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LLFAME.TWT, if it exists in the current director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ck out users from the bulletin.  List one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save it as ASCII text.  Only the first 40 names 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B is copyrighted software released as freeware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this software within the above state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your TriBBS system.  No portion of th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ssembled, reverse-engineered, modifi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reused without the express permission of Bob Du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, you may send a donation of whatever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is required, but I would appreciate at least a not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program and telling me where you ar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ard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ed, the Borland Pascal source code to FINDDOB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Contact me via one of the method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support,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@partyline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/340           (Fidonet, nodelist flags:  V34 CM XX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:8012/16          (Toa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     (rtfm bbs, St. Louis MO, supporting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288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Fixed a sorting/comparison routine.  The program n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properly.  (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Added cheezy ANSI work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Removed cheezy ANSI work at runtime, and hopefully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packing routine I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Minor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Added error logging features (HALLFAME.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Added some configuration options (color and ba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Added stat usage configuration and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a    Added TriBBS 10.0 compat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