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ors Trakker v1.3  Dated: 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,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ors Trakker will create a bulletin or Logon Screen fo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r Hottest Doors being used. Supports up to 999 doors in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door. Makes a 1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will create a nice 3D style Border! Shows Door Name, tim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, &amp; Last User to enter door. You can enter up to 60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onfigure when to start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1, 2, 3..etc). Will run in OS/2 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DOOR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DOOR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DOOR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Doors to start showing door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Doors will show onl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us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First color choice of text lines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Second color choice text lines showing Doors being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Door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This is where you enter the Door Name to be coun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in your screen. The Door Name MUST match the way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9  Doors.mnu file or any other *.MNU file that calls this Do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ame MUST match letter for letter as TriBBS woul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allers.log. This is not case sensitive, so you may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BBS's will need to check any *.MNU file in each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that are Mulitnode. Make sure that the Title Name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ing to be tracked are using the same Name in every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entered a door name of "L.O.R.D.S. - v3.2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tDoor.cfg file that matched the Doors.mnu for Node 1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.mnu file for Node 2 you have "L.O.R.D. - v3.20".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ame would NOT match what was entered into the HotDoor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it would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Door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- RIP!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EOS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01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Avenue -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/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 only have 28 doors listed here, howeve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60 doors in the hotdoo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DOOR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Door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vent.bat file without loosing track of any Doors that was us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OOR1.DAT &lt;-- Database for Door Names, dates, # of times used, &amp;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to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1.IDX &lt;-- Index file for Hotdoo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IDX &lt;-- Index file for Hotdoor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Door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ors being used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Door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timing routine so if another Node calls the Callers.lo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n, then Hotdoors from another Node tries to open the Callers.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pause and wait, instead of aborting. When this occurs, Hot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a little Red box stating "Hotdoors waiting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.lo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ors Trakker v1.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1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gary.price@fj.fastcomm.leba.n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test Doors Trakker v1.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