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Jumper v1.0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bie Ware program including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&amp; compiled in PowerBasic v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 as you wish, I have no problem if you modify or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for 386's machines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f name "JUMP.CF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s needed, and that is your path to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any menu.. I have included my batch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on how to seton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efine a hotkey for a batch file like "$", then edit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atch file name below, and edit your MAIN.MNU file and e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follows..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ame: "MAIN$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is line in your "MAIN.MNU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,$,Initial Logo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ould send the caller back to the begging of the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you can use in your hotke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arou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= Sends caller back to th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= Sends caller back to the Newus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    = Sends caller back to the Secnnn.bat, where 'nnn'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= Sends caller back to the Log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= Sends caller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Sends caller back to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   = Sends caller back 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= Sends caller back 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Enjoy ya'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jack'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