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LPA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Package for TriBBS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Kenneth Lo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PAK is distributed without warranty.  In no event will I, Kenneth Lov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s, 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se of or inability to use the programs included in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I have been advised of the possibility of such damages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REGISTRATION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art of a package, KLPAK 1.3, it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ely from the rest of the software package. 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addressed in the file, included in the package, named KLPAK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ability       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 ...............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cription       ................. 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     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     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    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Line      ................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.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     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     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CHAT             See SYSCH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     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ing backups 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.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     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TM as a New User Greeter 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    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ing The Author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are written for TriBBS 10.0.  They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TriBBS.  They have been tested with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of TriBBS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is a very important compon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Please read the following description of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 through 5 are for the programs that run as do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the first five lines of the configuration fil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arameters, blank lines are NOT allowed. 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line 6 in the file will cause the programs that run a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 run correctly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llustrated above, the door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and can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  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P    for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 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   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  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2 is the directory where the drop files are located.  Lin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 your BBS name as it appears in your drop files.  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 the Sysop's name as it appears in the drop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ked baud rate is specified in line 5.  If you don't lo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data files, some older formats such as RBBS do no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ormity, the library used to write the door requi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the locked baud rate in line 5 and ignores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neth Lo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FILE=C:\TRIBBS\MWORK\Q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FILE is the questionaire response file you wish AN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eck to see if the caller answered while they were on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path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MCONF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MCONF is the conference you wish ANS2MSG to post th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is the node this configuration file applies t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different configuration file for each node you ha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pplies to ALL utiliti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MAINDIRECTORY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MAINDIRECTORY is where you specify the path to TriBBSs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is used my ALL utiliti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NOTIF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NOTIFY is used by the SC security checker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and NO, if you specify YES the program will notify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conference when a user fails the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ONF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CONF is the conference you want the security checker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otifing you of a failed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PERCENTAGE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PERCENTAGE is the percentage of the time you want the S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eck callers.  Valid values are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GNORESECLEVEL=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GNORESECLEVEL is the security level at which the SC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ing callers.  If a callers security level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an SCIGNORESECLEVEL they will not be screen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GFILE=GREE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GFILE is the file you wish the BDG program to use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 enjoying a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STFILE=C:\TRIBBS\DISPLAY\BULLET4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STFILE is the name of the bulletin you wish the CLIS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s a listing of the last 1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STMAXCALL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STMAXCALLERS is the maximum number of callers you wa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the CLIST program generates.  The default is 1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f the program.  If you are using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the maximum number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NU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NUM is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9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2MSG is a utility that can post a questionaires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ecified message conference.  It takes the pain out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response file manually, since the users respons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ally posted in a message to the sysop.  You should run AN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2MSG 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G is a door program that will display an @X-color cod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f it's his/her birthday, at logon.  The program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@FIRST@" at-code too, so you can include the users firs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for a more personal touch.  The program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t each time the person logs on that day.  You should run BD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G config_file [NonStandard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ST will generate an @X-color coded bulletin contain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callers.  Until you register it will only display the last 5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gets all the caller info from your CALLERS.LOG.  CLIST creates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ST.DAT, in the directory the executable is located in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info for the callers that the program uses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.  If you wish to exclude a user from being listed by C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ST looks for a file name EXEMPT.LST in the same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 is in.  Simply fire up your favorite editor and add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to the file, make sure you save it as an ASCII file. 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ST from your BETWEEN.BAT.  If you change your CLISTMAXCALLERS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fig file, the program will rese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ST config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ISTER will generate a formatted text file containing 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pecified file area, or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TER config_file file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ALL" as the "file_area" argument if you wish FLIST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listing for all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IZER is a utility that fixes files in a file lis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orrect file size in the FILES.LST file.  If you run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master file list you know what this utility if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IZER config_file file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T is a utility which allows you to edit a spec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inters.  From time to time a users message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corrupt, when this happens usually using the built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s will work, but sometimes they don't.  When the built-in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rrect the corrupt message pointers this utilit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T config_file "Use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Remember to enclose the user nam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MU is a utility program that fixes messages in any TriBB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hat are over TriBBS's 72 character limit. 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ext greater than 72 characters cause problems when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the TriBBS editor.  TMU reformats these messages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blem.  TMU will wrap the text accordingly if it's a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 not, as long a the quote character is the '&gt;'. 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cause locally the system that all the sysops pull 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from is an Amiga and when TriBBS imports the mess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raps the text incorrectly, making quoting annoying becaus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ext that is too long for TriBBS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See what I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U config_file conf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config_file" is the name of your configuration fil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ed in detail in on pages 2-8 of this file, and "conf_num" i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you want to run the 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, if you have networked conferences to run TMU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R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MU creates backups of the conferences ".TXT" and ".HDR"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he extensions ".BXT" and ".BDR" respectively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a conference from a backup simply copy the Mxxxx.BX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Mxxxx.TXT file and copy the Mxxxx.BDR over the Mxxxx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xxxx" refers to the conference number.  If previous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xist in your MWORK directory created by TMU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M is a dual-purpose program, it allows you to pos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message.  It also can be used as a new user greet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 Sending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M config_file conf "User Name" "Subject" Private tex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enclose the User name and Subject in quotes. 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"Private" argument are Y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9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TM AS A NEW USER GR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M can be used to send a special text file to a new 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by running it in your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M config_file conf "WHOSONxxxx" "Subject" Private tex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"WHOSONxxxx" parameter by specifing the node numbe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M cfg.cfg 1 "WHOSON1" "Welcome!" N C:\TRIBBS\NEW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the NEWUSER.TXT file to the user on Node 1, s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the "Waiting messages" screen they will have a nice gree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will screen callers, asking for their birthdat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ification when they log on.  If they fail the security check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tionally sent you a note letting you know who fail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and HANGUP on the caller if they f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REQUIRES TTM.EXE TO BE IN THE SAME DIRECTORY AS THE SC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TO POST A MSG TO THE SYSOP NOTIFING HIM OF A SECURIT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config_file [NonStandard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pecify a Non-standard IRQ if you 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21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can be obtained in the KLPAK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questions about this package I can be reach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d Threads --- (910) 582-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let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 Mercer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Lonely Nut Tavern --- (910) 895-2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ockingham, North Carolin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ee Montrose, Sys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if you do call to ask a question or to obta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DO NOT POST YOUR MESSAGE TO THE SYSOP, post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LO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c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