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SM Software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t: The River BBS (412) 588-7471 33.6:24/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by FreeJac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ubeted without warranty. KSM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in any way for any damages cause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hareware. Please support your friendly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lp us support our familey! See REGISTER.DOC for more info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, if this program starts a war in a small town in Chin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thing else KSM Software is not liable. USE AT YOUR OWN RIS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w. I had no problems with it! So I don't think you wi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aw Elvis at the Mall today so anything is poss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SM NEWS GENERATOR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creat the BBSNEWS.BBS file that TriBBS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ewsletter. It uses the @X Codes so you don't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ansi and bbs version. The .BBS is all you need f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n-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already assuming you unziped the archive, so we can sk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. To install KSMNews is rather easy. I have written an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install program to do the copying for you. How easy is that?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stall in the directory containing the unzipped file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t will creat a directory n:\KSMNEWS where n i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lected during the install. This is the directory I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yself and for the install. But if you wish to be creat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pretty much copy it anywhere. It's not very picky. Neather am 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everything copied to where you feel conforta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run the program. To get it running type: KSMNEWS &lt;BBS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BSNAME&gt; is the name of your bbs. NOTE: What ever you typ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in the news letter. So use proper capitalization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ksmnews The Riv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 &lt;INFO&gt; switch. Gives stats on program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y interesting 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ksmnews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ad you may even find the meaning of life :) (Contents Of Pepsi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.0 - NEVER CREATED 100% BUG FREE VERSI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.5 - Basic idea was developed and quicly put into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d very cryptic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0 - Added install program for easy install.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it generated. It's not as pretty as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t that will be in future versions. Also ad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aning of lif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only $5 and will intitle you to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 discount on any one future KSM Sharewar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will help me continue making improvmen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So Please Regist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fill out this form below and email it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this doc or email the form to keith@nauticom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eperate form is included in the register.doc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First &amp; Last Please!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 it will appear on the news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PHONE NUMBER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lease include area code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(VOICE) NUMBER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ment metho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( ) 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3.5 or ( ) 5.25 Add $3 for disk and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( )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Email Address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( ) Call My BBS To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Current Version Your Are Using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Should Be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not good at doing these order forms eh? Just send me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asked for in any legable format and I'll get it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don't accept Credet Cards :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Check with printed form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ith Mac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7 Linnty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nville, Pa 16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 get the Check I will compile a copy for your BBS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er version then the one you wrote above I will se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you have and the updated version free of charge, I'm a nice guy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dditional Com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up to it you can re-do my icky form and send me a cop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MNews Generator, KSM Software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