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ChangeNodeSecLev - changes your node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utility by Kerry V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are hubbing mail and want to make sure that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get through. Or maybe you want to offer your prime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 or subscribing members only.  KVCNSL is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things you need to do. First, set up an eve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config file called "KVCNSL.CFG" that contain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&lt;-- this is the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&lt;-- this is the speci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amed KVCNSL.CFG and both files must be located in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If you want to change the security level of node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:\TRIBBS2, then you must run KVCNSL from C:\TRIBBS2.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it must be able to access NODE.DAT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, it will error out gracefully. If it cannot find KVCNSL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error out and DOS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use this utility at solely your own risk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 be caused to your system. If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above, you 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TriSoft, finely author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Mark, for your undying dedication to your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